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Черноморская, № 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февраля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813363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Бытовое обслуживание» [3.3] на земельный участок с кадастровым номером 23:15:0102084:2, расположенный по адресу: Крымский район, </w:t>
      </w:r>
      <w:bookmarkStart w:id="1" w:name="_Hlk158134214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арениковское сельское поселение, станица Варениковская, улица Черноморская, № 81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религиозного использования (ОД8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2-06T14:52:00Z</dcterms:modified>
  <cp:revision>209</cp:revision>
  <dc:subject/>
  <dc:title/>
</cp:coreProperties>
</file>