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22 февраля 2024 года в 14:45 часов,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63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Бытовое обслуживание» [3.3] на земельный участок с кадастровым номером 23:15:0102084:2, расположенный по адресу: Крымский район, Варениковское сельское поселение, станица Варениковская, улица Черноморская, № 81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февраля 2024 года по адресу: г.Крымск, ул. Синева, 13, работа экспозиции продлится до 22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2-06T14:48:00Z</dcterms:modified>
  <cp:revision>152</cp:revision>
  <dc:subject/>
  <dc:title/>
</cp:coreProperties>
</file>