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село Молдаванское, улица Калинина, № 4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2 февраля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Обеспечение занятий спортом в помещениях» [5.1.2], на земельный участок с кадастровым номером 23:15:0822017:3, расположенный по адресу: Крымский район, Молдаванское сельское поселение, село Молдаванское, улица Калинина, № 4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объектов образования и научных комплексов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2-06T14:37:00Z</dcterms:modified>
  <cp:revision>209</cp:revision>
  <dc:subject/>
  <dc:title/>
</cp:coreProperties>
</file>