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поселок Саук-Дере, улица Кирова, № 10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9 феврал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</w:t>
      </w:r>
      <w:r>
        <w:rPr>
          <w:rFonts w:cs="Times New Roman" w:ascii="Times New Roman" w:hAnsi="Times New Roman"/>
          <w:sz w:val="27"/>
          <w:szCs w:val="27"/>
          <w:lang w:eastAsia="ar-SA"/>
        </w:rPr>
        <w:t>на земельный участок с кадастровым номером 23:15:0813002:1316, расположенный по адресу: Крымский район, Молдаванское сельское поселение, поселок Саук-Дере, улица Кирова, № 10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малоэтажными жилыми домами (Ж-МЗ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1-29T14:59:00Z</dcterms:modified>
  <cp:revision>208</cp:revision>
  <dc:subject/>
  <dc:title/>
</cp:coreProperties>
</file>