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февраля 2024 года в 14:4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Предоставление коммунальных услуг» [3.1.1] на земельный участок с кадастровым номером 23:15:0201017:471, расположенный по адресу: Крымский район, Адагумское сельское поселение, хутор Адагум, улица Ленина, № 19 Ж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 февраля 2024 года по адресу: г.Крымск, ул. Синева, 13, работа экспозиции продлится до 9 февраля 2024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5 февраля 2024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50124</cp:lastModifiedBy>
  <cp:lastPrinted>2022-11-08T14:36:00Z</cp:lastPrinted>
  <dcterms:modified xsi:type="dcterms:W3CDTF">2024-01-29T14:39:00Z</dcterms:modified>
  <cp:revision>151</cp:revision>
  <dc:subject/>
  <dc:title/>
</cp:coreProperties>
</file>