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 сентября 2023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 Крымск, улица Коммунистическая, № 39 А, конференц – зал </w:t>
      </w:r>
      <w:r>
        <w:rPr>
          <w:rFonts w:cs="Times New Roman" w:ascii="Times New Roman" w:hAnsi="Times New Roman"/>
          <w:sz w:val="24"/>
          <w:szCs w:val="24"/>
        </w:rPr>
        <w:t xml:space="preserve">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409002:233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Киевское сельское поселение, село Экономическое, улица Октябрьская, дом 107, в части сокращения отступа от красной линии по улице Октябрьская – до 3,50 м, от границы земельного участка по улице Октябрьская, дом 109 – до 2,50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крытие экспозиции состоится 14 сентября 2023 года по адресу: г.Крымск, ул. Синева, 13, работа экспозиции продлится до 21 сентября 2023 года. Оргкомитет принимает заявки для ознакомления с материалами по обсуждаемым вопросам, внесения предложений и замечаний, на выступление в срок до 18 сентября 2023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3-01-11T09:06:00Z</cp:lastPrinted>
  <dcterms:modified xsi:type="dcterms:W3CDTF">2023-09-08T09:19:00Z</dcterms:modified>
  <cp:revision>72</cp:revision>
  <dc:subject/>
  <dc:title/>
</cp:coreProperties>
</file>