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Киевское сельское поселение, село Экономическое, улица Октябрьская, дом 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1 сентября 2023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09002:233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           Крымский район, Киевское сельское поселение, село Экономическое,               улица Октябрьская, дом 107, в части сокращения отступа от красной линии по улице Октябрьская – до 3,50 м, от границы земельного участка по улице Октябрьская, дом 109 – до 2,50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М.А.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3-09-13T06:40:00Z</dcterms:modified>
  <cp:revision>149</cp:revision>
  <dc:subject/>
  <dc:title/>
</cp:coreProperties>
</file>