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труд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2.03.201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29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семейной политик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9 июня 2015 г. № 634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bCs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2.03.201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292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предварительного разрешения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вершение сделок по сдаче имущества </w:t>
      </w:r>
    </w:p>
    <w:p>
      <w:pPr>
        <w:pStyle w:val="Headertext"/>
        <w:numPr>
          <w:ilvl w:val="0"/>
          <w:numId w:val="0"/>
        </w:numPr>
        <w:tabs>
          <w:tab w:val="clear" w:pos="708"/>
          <w:tab w:val="left" w:pos="8647" w:leader="none"/>
        </w:tabs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подопечного внаем,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, в безвозмездное пользование или в залог»</w:t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органами местного самоуправления Краснодарского края,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(да-           лее – уполномоченные органы местного самоуправления), государственной услуги «Выдача предварительного разрешения на совершение сделок по сдаче имущества несовершеннолетнего подопечного внаем, в аренду, в безвозмездное пользование или в залог» (далее – Регламент) определяет порядок, стандарты, сроки и последовательность административных процедур (действий) по предоставлению государственной услуги «Выдача предварительного разрешения на совершение сделок по сдаче имущества несовершеннолетнего подопечного внаем, в аренду, в безвозмездное пользование или в залог» (далее – государственная услуга).</w:t>
      </w:r>
      <w:bookmarkStart w:id="0" w:name="P44"/>
      <w:bookmarkEnd w:id="0"/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, которым предоставляется государственная услуга, являются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конные представители (опекуны, попечители, приемные родители) несовершеннолетних подопечных граждан Российской Федерации, проживающие на территории Краснодарского кра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 (далее – заявитель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олномоченными органами местного самоуправления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письменного ответа на заявление заявителя (представителя заявителя) по почт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олномоченных органах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утем размещения информации на официальном сайте министерства в информационно-телекоммуни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>
          <w:sz w:val="28"/>
          <w:szCs w:val="28"/>
        </w:rPr>
        <w:t>1.3.2.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left="85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: «Выдача предварительного разрешения на совершение сделок по сдаче имущества несовершеннолетнего подопечного внаем, в аренду, в безвозмездное пользование или в залог».</w:t>
      </w:r>
      <w:bookmarkStart w:id="2" w:name="P85"/>
      <w:bookmarkEnd w:id="2"/>
    </w:p>
    <w:p>
      <w:pPr>
        <w:pStyle w:val="ConsPlusNormal"/>
        <w:ind w:firstLine="709"/>
        <w:jc w:val="center"/>
        <w:rPr>
          <w:rFonts w:eastAsia="Arial"/>
          <w:b/>
          <w:b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2.2. Наименование органа, предоставляющего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государственную услугу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1. Предоставление государственной услуги осуществляется уполномоченным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 предоставлении государственной услуги уполномоченный орган местного самоуправления взаимодействуют с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3. Уполномоченным органам местного самоуправ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ConsPlusNormal"/>
        <w:ind w:firstLine="709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услуги по экстерриториальному принципу в виде электронных документов и (или) электронных образов документов заверяются уполномоченными должностными лицами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государственной услуги составляет не более          15 дней со дня регистрации заявления и прилагаемых к нему документов, а при направлении заявления и прилагаемых к нему документов по почте, в электронной форме или через МФЦ – не более 15 дней со дня их получения уполномоченным органом местного самоуправления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Нормативные правовые акты, </w:t>
      </w:r>
    </w:p>
    <w:p>
      <w:pPr>
        <w:pStyle w:val="ConsPlusNormal"/>
        <w:tabs>
          <w:tab w:val="clear" w:pos="708"/>
          <w:tab w:val="left" w:pos="1134" w:leader="none"/>
          <w:tab w:val="left" w:pos="8505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е предоставле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bookmarkStart w:id="3" w:name="P115"/>
      <w:bookmarkEnd w:id="3"/>
      <w:r>
        <w:rPr>
          <w:spacing w:val="-6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, предоставляющего государственные услуги, Едином и Региональном портале.</w:t>
      </w:r>
    </w:p>
    <w:p>
      <w:pPr>
        <w:pStyle w:val="ConsPlus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left="851" w:right="849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 и услуг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являются необходимыми и обязательными для    предоставления государственной услуги, подлежащи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представлению заявителем, способы их получени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ем, в том числе в электронной форме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х представл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государственной услуги заявитель (представитель заявителя) в уполномоченный орган местного самоуправления предоставляет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 апреля 2011 г. 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 следующие документы: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(постановление, распоряжение, приказ, договор) о назначении опекуном, попечителем, приемным родителем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заявление законного представителя (приложение 1) (в случае если заявителем является законный представитель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документа, удостоверяющего личность заявителя (гражданство, место жительства, место регистрации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 несовершеннолетнего старше 10 лет (приложение 4) (в случае если заявителем является законный представитель в отношении подопечного в возрасте от 10 до 14 лет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свидетельства о рождении несовершеннолетнего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свидетельства о рождении ребенка, выданное компетентными органами иностранного государства, и его нотариально удостоверенный перевод на русский язык (при рождении ребенка в иностранном государстве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документа, удостоверяющего личность несовершеннолетнего старше 14 лет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есовершеннолетнего старше 14 лет и согласие законных представителей на имя руководителя уполномоченного органа местного самоуправления (приложение 2, 3) (в случае если заявителем является несовершеннолетний старше 14 лет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договора банковского счета или банковского вклада, открытый на имя несовершеннолетнего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предварительный договор найма (аренды, безвозмездного пользования, передачи в залог), подписанный сторонами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подтверждающих извещение в письменной форме собственником доли остальных участников долевой собственности о намерении передачи своей доли в аренду, внаем или в залог с указанием цены в этих случаях или в безвозмездное пользование и других условий договора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копии правоустанавливающих документов на имущество, сдача которого планируется осуществить (при наличи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В случае подачи лицом, имеющим право на получение государственной услуги, заявления через законного представителя или доверенное лицо,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148"/>
      <w:bookmarkStart w:id="5" w:name="P148"/>
      <w:bookmarkEnd w:id="5"/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left="993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для предоставления государственной услуги, которые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услуг, и которые заявитель вправе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ь, а также способы их получения заявителям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6" w:name="P158"/>
      <w:bookmarkEnd w:id="6"/>
      <w:r>
        <w:rPr>
          <w:sz w:val="28"/>
          <w:szCs w:val="28"/>
        </w:rPr>
        <w:t>2.7.1. Для предоставления государственной услуги необходим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об объекте недвижим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выписка из лицевого счета или домовой книги на недвижимость, передаваемую по договору доверительного управления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государственной регистрации в качестве юридического лиц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Выписка из Единого государственного реестра недвижимости, в рамках межведомственного взаимодействия запрашивается в органе, осуществляющем государственную регистрацию прав на недвижимое имущество и сделок с ним на территории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олномоченный орган местного самоуправления документы, указанные в пункте 2.7.1 настоящего подраздела Регламента, для предоставления государственной услуги. Непредставление заявителем документов, указанных в              пункте 2.7.1 настоящего подраздела Регламента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уполномоченного органа местного самоуправ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. № 210-ФЗ  «Об организации предоставления государственных и муниципальных услуг»       (далее – Федеральный закон № 210-ФЗ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едоставления документов на бумажных носителях, если иное не предусмотрено федеральным законодательством, регламентирующим предоставление государственной услуги, при предоставлении государственной услуги по экстерриториальному принципу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7" w:name="P179"/>
      <w:bookmarkEnd w:id="7"/>
      <w:r>
        <w:rPr>
          <w:b/>
          <w:sz w:val="28"/>
          <w:szCs w:val="28"/>
        </w:rPr>
        <w:t xml:space="preserve">2.9. Исчерпывающий перечень оснований дл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аза в приеме документов, необходимых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ответствие статуса заявителей, указанных в подразделе 1.2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епредставление заявителем  документов, предусмотренных  подразделом 2.6 Регламента, которые он обязан предоставить самостоятельно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-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законодательством Российской Федерации и Краснодарского края не предусмотре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2. Основаниями для отказа в предоставлении государственной услуг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 заявителем  документов,  предусмотренных  подразделом 2.6 Регламента, не заверенных в установленном порядке (в случае поступления в уполномоченный орган местного самоуправления по почт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место пребывания) подопечного на территории, на которую не распространяются полномочия уполномоченного органа местного самоуправления, в который обратились заявители (полномочия уполномоченного органа местного самоуправления определяются наличием личного дела подопечного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серьезных повреждений, которые не позволяют однозначно истолковать их содержание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сведения о документе (документах)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787" w:leader="none"/>
        </w:tabs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ваемом (выдаваемых) организациями, участвующим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787" w:leader="none"/>
        </w:tabs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ошлины или иной платы, взимаем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Порядок, размер и основания взимания платы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включая информацию о методике расчет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такой плат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о предоставлении государственной услуги, услуги,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ой организацией, участвующе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оставлении государственной услуги, и при получени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а 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ой организацией, участвующе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оставлении государственной услуг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Прием и 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поданных заявителем (представителем заявителя) непосредственно в уполномоченный орган местного самоуправления, осуществляется должностным лицом уполномоченного органа местного самоуправ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15.2. 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олномоченный орган местного самоуправления местного самоуправ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-ставлении государственной услуги и при получении результата такой услуги не может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й о предоставлении государственной услуги не может превышать 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6. Требования к помещениям, в которых предоставляется 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государственная услуга, </w:t>
      </w:r>
      <w:r>
        <w:rPr>
          <w:b/>
          <w:sz w:val="28"/>
          <w:szCs w:val="28"/>
          <w:shd w:fill="FFFFFF" w:val="clear"/>
        </w:rPr>
        <w:t xml:space="preserve">к залу ожидания, местам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порядке предоставления такой услуги, в том числе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к обеспечению доступности для инвалидов указанных 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  <w:shd w:fill="FFFFFF" w:val="clear"/>
        </w:rPr>
        <w:t>объектов в соответствии с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://mobileonline.garant.ru/" \l "/document/10164504/entry/3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оссийской Федерации о социальной защите инвалид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. Информация о графике (режиме) работы уполномоченного органа местного самоуправления размещается при входе в здание, в котором он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8" w:name="P252"/>
      <w:bookmarkEnd w:id="8"/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254"/>
      <w:bookmarkEnd w:id="9"/>
      <w:r>
        <w:rPr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2.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ются информационными стендами, содержащими сведения, указанные в                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олномоченного органа местного самоуправления и работнико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-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рием заявителей при предоставлении государственной услуги осуществляется согласно графику (режиму) работы уполномоченных органов местного самоуправления,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8. Рабочее место должностного лица уполномоченного органа местного самоуправления, ответственного за предоставление государственной услуги-должно быть оборудовано персональным компьютером с доступом к информационным ресурсам уполномоченно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полномоченного органа местного самоуправления, работники МФЦ, осуществляющие прием заявителей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казатели доступности и качеств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Показатели доступности и качества государственной услуги: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лучение информации о порядке и сроках предоставления услуги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  <w:shd w:fill="FFFFFF" w:val="clear"/>
        </w:rPr>
        <w:t>ознакомление с расписанием работы уполномоченного органа местного самоуправления или МФЦ либо уполномоченного сотрудника органа местного само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  <w:shd w:fill="FFFFFF" w:val="clear"/>
        </w:rPr>
        <w:t>записи в любые свободные для приема дату и время в пределах установленного в уполномоченном органе местного самоуправления или МФЦ графика приема заявителей;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запись на прием в уполномоченный орган местного самоуправления, МФЦ для подачи запроса о предоставлении услуги (далее – запрос);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формирование запроса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  <w:shd w:fill="FFFFFF" w:val="clear"/>
        </w:rPr>
        <w:t>прием и регистрация уполномоченным органом местного самоуправления, МФЦ запроса и иных документов, необходимых для предоставления услуги;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лучение результата предоставления услуги;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лучение сведений о ходе выполнения запроса;</w:t>
      </w:r>
    </w:p>
    <w:p>
      <w:pPr>
        <w:pStyle w:val="ConsPlus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существление оценки качества предоставления услуги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  <w:shd w:fill="FFFFFF" w:val="clear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зможность получения </w:t>
      </w:r>
      <w:r>
        <w:rPr>
          <w:rFonts w:eastAsia="Calibri"/>
          <w:iCs/>
          <w:sz w:val="28"/>
          <w:szCs w:val="28"/>
          <w:lang w:eastAsia="en-US"/>
        </w:rPr>
        <w:t>информации о ходе предоставления</w:t>
      </w:r>
      <w:r>
        <w:rPr>
          <w:rFonts w:eastAsia="Calibri"/>
          <w:sz w:val="28"/>
          <w:szCs w:val="28"/>
          <w:lang w:eastAsia="en-US"/>
        </w:rPr>
        <w:t xml:space="preserve"> государственной (муниципальной) услуги</w:t>
      </w:r>
      <w:r>
        <w:rPr>
          <w:rFonts w:eastAsia="Calibri"/>
          <w:i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iCs/>
          <w:sz w:val="28"/>
          <w:szCs w:val="28"/>
          <w:lang w:eastAsia="en-US"/>
        </w:rPr>
        <w:t>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оевременное рассмотрение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случае необходимости – с участием заявителя (представителя заявител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(представителя заявителя)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(представитель заявителя) вправе обращаться в уполномоченный орган местного самоуправ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функциональных центрах предоставления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государственных и муниципальных услуг и особенност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стерриториальному принципу и особенност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, работника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дать жалобу на решения и действия (бездействия) многофункционального центра, работника многофункционального центра с использованием «Единого портала государственных и муниципальных услуг (функций)»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Подача заявителем (представителем заявителем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4.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ной подписи» и статьями 21.1 и 21.2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ила использования усиленной квалифицированной электронной         подписи при обращении за получением государственных и муниципальных      услуг утверждены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pacing w:val="-6"/>
            <w:sz w:val="28"/>
            <w:szCs w:val="28"/>
          </w:rPr>
          <w:t>постановлением</w:t>
        </w:r>
      </w:hyperlink>
      <w:r>
        <w:rPr>
          <w:color w:val="000000"/>
          <w:spacing w:val="-6"/>
          <w:sz w:val="28"/>
          <w:szCs w:val="28"/>
        </w:rPr>
        <w:t xml:space="preserve"> Пр</w:t>
      </w:r>
      <w:r>
        <w:rPr>
          <w:spacing w:val="-6"/>
          <w:sz w:val="28"/>
          <w:szCs w:val="28"/>
        </w:rPr>
        <w:t>авительства Российской Федерации             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6. МФЦ при обращении заявителя за предоставлением государственной услуги осуществляют создание электронных образов заявления и документов,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уполномоченный орган местного самоуправления, уполномоченный на принятие решен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административных процедур (действий)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электронной форме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заявления о предоставлении государственной услуги и прилагаемых к нему документов (сведений), указанных в подразделе 2.6 Регламент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 документов, указанных в пункте 2.7.1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подраздела 2.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</w:t>
      </w:r>
      <w:hyperlink r:id="rId5">
        <w:r>
          <w:rPr>
            <w:rStyle w:val="InternetLink"/>
            <w:bCs/>
            <w:sz w:val="28"/>
            <w:szCs w:val="28"/>
          </w:rPr>
          <w:t>пункте 2.7.1 подраздела 2.7</w:t>
        </w:r>
      </w:hyperlink>
      <w:r>
        <w:rPr>
          <w:bCs/>
          <w:sz w:val="28"/>
          <w:szCs w:val="28"/>
        </w:rPr>
        <w:t xml:space="preserve">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дача акта уполномоченного органа местного самоуправления о разрешении на </w:t>
      </w:r>
      <w:r>
        <w:rPr>
          <w:color w:val="000000"/>
          <w:sz w:val="28"/>
          <w:szCs w:val="28"/>
        </w:rPr>
        <w:t>совершение 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муниципальный акт уполномоченного органа местного самоуправления) либо письменного отказа в его выдаче с указанием причин отказ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</w:t>
      </w:r>
      <w:r>
        <w:rPr>
          <w:rFonts w:eastAsia="Calibri"/>
          <w:sz w:val="28"/>
          <w:szCs w:val="28"/>
          <w:lang w:eastAsia="en-US"/>
        </w:rPr>
        <w:t>акта уполномоченного органа местного самоуправления либо письменного</w:t>
      </w:r>
      <w:r>
        <w:rPr>
          <w:sz w:val="28"/>
          <w:szCs w:val="28"/>
        </w:rPr>
        <w:t xml:space="preserve"> отказа в его выдаче в МФ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2. 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олномоченного органа местного самоуправления проверяет действительность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местного самоуправления в течение 3-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Единый или Региональный порта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олномоченного органа местного самоуправления     в 1-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ил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в электронной форме заявителем направлены не все документы, указанные в подразделе 2.6 Регламента либо не заверены в установленном порядке, выполнены не на русском языке либо не легализованы, заявитель не соответствует статусу, указанному в подразделе 1.2 Регламента, место жительства (место пребывания) подопечного ребенка заявителя на территории, на которую не распространяются полномочия уполномоченного органа местного самоуправления, в которую обратился заявитель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ёме документов согласно подразделу 2.9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представления заявителем документов, предусмотренных пунктом 2.7.1 подраздела 2.7 Регламента,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         пунктом 2.7.1 подраздела 2.7 Регламента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51" w:hanging="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2. Последовательность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51" w:hanging="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х процедур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0" w:name="Par329"/>
      <w:bookmarkEnd w:id="10"/>
      <w:r>
        <w:rPr>
          <w:rFonts w:eastAsia="Calibri"/>
          <w:sz w:val="28"/>
          <w:szCs w:val="28"/>
          <w:lang w:eastAsia="en-US"/>
        </w:rPr>
        <w:t>3.2.1. Прием и регистрация заявления о предоставлении государственной услуги и прилагаемых к нему документов  (сведений), указанных  в  подразде-ле 2.6 Регламента</w:t>
      </w:r>
      <w:r>
        <w:rPr>
          <w:rFonts w:eastAsia="Calibri"/>
          <w:bCs/>
          <w:sz w:val="28"/>
          <w:szCs w:val="28"/>
          <w:lang w:eastAsia="en-US"/>
        </w:rPr>
        <w:t xml:space="preserve"> и документов, указанных в пункте 2.7.1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подраздела 2.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обращение заявителя (представителя заявителя) в уполномоченный орган местного самоуправления с заявлением и документами, указанными в подразделе 2.6 Регламента, или получение заявления и документов уполномоченным органом местного самоуправления через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казанные заявление и документы могут быть направлены в уполномоченный орган местного самоуправ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заявление и документы могут быть направлены в электронной форме, подписанные усиленной квалифицированной электронной подписью, в том числе с использованием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, ответственное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ит регистрацию заявления и документов, указанных в подразделе 2.6 Регламента, в день их поступления в уполномоченный орган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яет наличие в заявлениях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едставления заявителем в уполномоченный орган местного самоуправления не заверенных в установленном порядке копий документов, предусмотренных в подразделе 2.6 Регламента, должностное лицо уполномоченного органа местного самоуправ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ет действительность усиленной квалифицированной электронной подпис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бращения заявителя в уполномоченный орган местного самоуправления выдает расписку-уведомление о приеме (регистрации) документов, указанных в подразделе 2.6 Регламента. При направлении документов, указанных в подразделе 2.6 Регламента, по почте, направляет извещение о дате получения (регистрации) указанных документов в течение 3 дней с даты их получения (регистрации) по почте.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Единый или Региональный портал должностное лицо сообщает об этом заявителю в виде уведомления в 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чном кабинете на Едином или Региональном портал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личное дело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редставлен неполный пакет документов, предусмотренный подразделом 2.6 Регламента, должностное лицо возвращает их по требованию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исполнения административной процедуры является вывод должностн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 соответствии заявления и прилагаемых к нему документов требованиям законодательства и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аличии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ксимальный срок выполнения административных процедур, предусмотренных пунктом 3.2.1 настоящего </w:t>
      </w:r>
      <w:r>
        <w:rPr>
          <w:rFonts w:eastAsia="Calibri"/>
          <w:spacing w:val="-20"/>
          <w:sz w:val="28"/>
          <w:szCs w:val="28"/>
          <w:lang w:eastAsia="en-US"/>
        </w:rPr>
        <w:t>подраздела</w:t>
      </w:r>
      <w:r>
        <w:rPr>
          <w:rFonts w:eastAsia="Calibri"/>
          <w:sz w:val="28"/>
          <w:szCs w:val="28"/>
          <w:lang w:eastAsia="en-US"/>
        </w:rPr>
        <w:t xml:space="preserve"> Регламента, составляет 1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2. 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пункте 2.7.1 подраздела 2.7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уполномоченного органа местного самоуправления запрашивает в течение 2 рабочих дней </w:t>
      </w:r>
      <w:r>
        <w:rPr>
          <w:bCs/>
          <w:sz w:val="28"/>
          <w:szCs w:val="28"/>
        </w:rPr>
        <w:t>с даты приёма (регистрации) заявления</w:t>
      </w:r>
      <w:r>
        <w:rPr>
          <w:sz w:val="28"/>
          <w:szCs w:val="28"/>
        </w:rPr>
        <w:t xml:space="preserve"> документы (сведения) в органе, осуществляющем государственную регистрацию прав на недвижимое имущество и сделок с ним на территории Краснодарского края – выписку из Единого государственного реестра недвижимости об объекте недвижим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окументы, приобщаются в личное дел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документов, указанных в подразделе 2.7 Регламента. Срок административной процедуры – 6 рабочих дней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3. </w:t>
      </w:r>
      <w:bookmarkStart w:id="11" w:name="Par343"/>
      <w:bookmarkEnd w:id="11"/>
      <w:r>
        <w:rPr>
          <w:rFonts w:eastAsia="Calibri"/>
          <w:sz w:val="28"/>
          <w:szCs w:val="28"/>
          <w:lang w:eastAsia="en-US"/>
        </w:rPr>
        <w:t>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наличие всех документов, указанных в подразделе 2.6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выполнения административной процедуры, указанной в           пункте 3.2.1 настоящего  подраздела  Регламента,  должностное лицо в   течение 1 дня, осуществляет проверку документов, указанных в подразделах 2.6 Регламента, и определяет основания для выдачи предварительного разрешения заявителю на </w:t>
      </w:r>
      <w:r>
        <w:rPr>
          <w:sz w:val="28"/>
          <w:szCs w:val="28"/>
        </w:rPr>
        <w:t xml:space="preserve">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ого отказа в его вы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административной процедуры является установление наличия либо отсутствия оснований, указанных в пункте 2.10.2 подраздела 2.10 Регламента, а также наличие объективных обстоятельств, обосновывающих причину для выдачи предварительного разрешения заявителю на </w:t>
      </w:r>
      <w:r>
        <w:rPr>
          <w:sz w:val="28"/>
          <w:szCs w:val="28"/>
        </w:rPr>
        <w:t xml:space="preserve">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ый отказ в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4. Принятие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результат проведения административных действий, указанный в пунктах 3.2.1 и 3.2.2 настоящего подраздела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течение 5 дней со дня получения документов, предусмотренных в подразделах 2.6 Регламента должностное лицо уполномоченного органа местного самоуправления:</w:t>
      </w:r>
    </w:p>
    <w:p>
      <w:pPr>
        <w:pStyle w:val="Headertext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оформляет проект акта уполномоченного органа местного самоуправления о разрешении </w:t>
      </w:r>
      <w:r>
        <w:rPr>
          <w:sz w:val="28"/>
          <w:szCs w:val="28"/>
        </w:rPr>
        <w:t xml:space="preserve">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ого (далее – проект акта муниципального образования) или при наличии оснований для отказа в предоставлении государственной услуги готовит проект письменного отказа в его выдаче с указанием причин от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одит согласование проекта акта муниципального образования в структурных подразделениях уполномоченного органа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акта муниципального образования или письменного отказа в его выдаче с указанием причин отказа передается на подпись руководителю уполномоченного органа местного самоу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яет заявителю в течение 1 рабочего дня с момента подписания акт о разрешении 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ого</w:t>
      </w:r>
      <w:r>
        <w:rPr>
          <w:sz w:val="28"/>
          <w:szCs w:val="28"/>
        </w:rPr>
        <w:t xml:space="preserve"> или проекта письменного отказа в его выдаче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предоставлении государственной услуги или об отказе в предоставлении государственной услуги и получении в </w:t>
      </w:r>
      <w:r>
        <w:rPr>
          <w:rFonts w:eastAsia="Calibri"/>
          <w:sz w:val="28"/>
          <w:szCs w:val="28"/>
          <w:lang w:eastAsia="en-US"/>
        </w:rPr>
        <w:t>уполномоченном органе местного самоуправления</w:t>
      </w:r>
      <w:r>
        <w:rPr>
          <w:sz w:val="28"/>
          <w:szCs w:val="28"/>
        </w:rPr>
        <w:t xml:space="preserve"> соответствующе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дписание муниципального акта о разрешении</w:t>
      </w:r>
      <w:r>
        <w:rPr>
          <w:sz w:val="28"/>
          <w:szCs w:val="28"/>
        </w:rPr>
        <w:t xml:space="preserve"> 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ого или письменного отказа в его выдаче и направление уведомления заявителю в сроки указанные в подразделе 2.4 Регламента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5. Выдача акта уполномоченного органа местного самоуправления о разрешении </w:t>
      </w:r>
      <w:r>
        <w:rPr>
          <w:sz w:val="28"/>
          <w:szCs w:val="28"/>
        </w:rPr>
        <w:t xml:space="preserve">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ого отказа в его выдаче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дписанный акт уполномоченного органа местного самоуправления (постановление, распоряжение, приказ) о </w:t>
      </w:r>
      <w:r>
        <w:rPr>
          <w:sz w:val="28"/>
          <w:szCs w:val="28"/>
        </w:rPr>
        <w:t xml:space="preserve">разрешении 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ый отказ в его вы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уполномоченного органа местного самоуправления (отказ в его выдаче) оформляется в двух экземплярах, один из которых выдается на руки заявителю не позднее 15 дней со дня регистрации заявления и документов, указанных в пункте 2.6 Регламента, а также его подписания руководителем уполномоченного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ой экземпляр хранится в уполномоченном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месте с письменным отказом в его выдаче заявителю возвращаются документы, указанные в подразделе 2.6 Регламента, и разъясняется порядок их обжалования в судебном порядке. Копии указанных документов хранятся в уполномоченном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вторное обращение заявителя по вопросу выдачи разрешения на</w:t>
      </w:r>
      <w:r>
        <w:rPr>
          <w:sz w:val="28"/>
          <w:szCs w:val="28"/>
        </w:rPr>
        <w:t xml:space="preserve">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ускается после устранения им причин, явившихся основанием для отказа в его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ение заявителем акта уполномоченного органа местного самоуправления либо письменного отказа в его выдаче с указанием причин отказ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6. </w:t>
      </w:r>
      <w:r>
        <w:rPr>
          <w:sz w:val="28"/>
          <w:szCs w:val="28"/>
        </w:rPr>
        <w:t xml:space="preserve">Передача </w:t>
      </w:r>
      <w:r>
        <w:rPr>
          <w:rFonts w:eastAsia="Calibri"/>
          <w:sz w:val="28"/>
          <w:szCs w:val="28"/>
          <w:lang w:eastAsia="en-US"/>
        </w:rPr>
        <w:t>акта уполномоченного органа местного самоуправления</w:t>
      </w:r>
      <w:r>
        <w:rPr>
          <w:sz w:val="28"/>
          <w:szCs w:val="28"/>
        </w:rPr>
        <w:t xml:space="preserve"> о разрешении 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либо письменного отказа в его выдаче в МФЦ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дписанный акт уполномоченного органа местного самоуправления о разрешении </w:t>
      </w:r>
      <w:r>
        <w:rPr>
          <w:sz w:val="28"/>
          <w:szCs w:val="28"/>
        </w:rPr>
        <w:t xml:space="preserve">на совершение </w:t>
      </w:r>
      <w:r>
        <w:rPr>
          <w:color w:val="000000"/>
          <w:sz w:val="28"/>
          <w:szCs w:val="28"/>
        </w:rPr>
        <w:t>сделок по сдаче имущества несовершеннолетнего подопечного внаем, в аренду, в безвозмездное пользование или в залог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бо письменный отказ в его вы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тник уполномоченного  органа местного  самоуправления не  позднее 1 дня до даты истечения срока предоставления государственной услуги передает документ в МФЦ для выдач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ередача документов в МФЦ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3"/>
        <w:spacing w:before="0" w:after="0"/>
        <w:ind w:left="851" w:right="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Требования к порядку выполнения </w:t>
      </w:r>
    </w:p>
    <w:p>
      <w:pPr>
        <w:pStyle w:val="Heading3"/>
        <w:tabs>
          <w:tab w:val="clear" w:pos="708"/>
          <w:tab w:val="left" w:pos="8789" w:leader="none"/>
        </w:tabs>
        <w:spacing w:before="0" w:after="0"/>
        <w:ind w:left="851" w:right="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в том числе к порядку выполнения административных процедур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Предоставление государствен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уполномоченным органом местного самоуправления и (или) должностным лицом уполномоченного органа местного самоуправления, МФЦ и (или) работником МФЦ запроса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, МФЦ и (или) работника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На Едином и Региональном порталах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инистерстве и уполномоченных органах местного самоуправ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www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www.frgu.gosuslugi.ru) (далее – Реестр Краснодарского края), предоставляется заявителю бесплат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3.3. Обращение заявителя с документами, предусмотренными подразделом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олномоченного, ответственного за предоставление государственной услуг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4. Заявителю предоставляется возможность записи на прием в МФЦ посредством Единого или Регионального порталов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не вправе требовать от гражданина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в уполномоченный орган местного самоуправления для подачи запроса с использованием Портала и официального сайта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5.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 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7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3.3.8. Сформированный и подписанный запрос направляется в уполномоченный орган местного самоуправления посредством Единого или Регионального порталов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9. После принятия и регистрации запроса заявителя должностным лицом уполномоченного органа местного самоуправления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0. Информация о ходе предоставления государственной услуги направляется заявителю уполномоченным органом местного самоуправления в срок, не превышающий одного рабочего дня после завершения выполнения соответствующего действия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адрес электронной почты или с использованием средств Единого или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11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2.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3. При предоставлении государственных услуг в электронной форме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олномоченным органом местного самоуправ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уполномоченных органов местного самоуправления, иных государственных органов, организаций, участвующих в предоставлении предусмотренных частью 1 статьи 1 Федерального закона от 27 июля 2010 г.  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государствен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рядок исправления допущенных опечаток и</w:t>
      </w:r>
    </w:p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ок в выданных в результате предост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лучение уполномоченным органом местного самоуправления и (или) должностным лицом уполномоченного органа местного самоуправления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местного самоуправления, и (или) фамилию, имя, отчество должностного лица уполномоченного органа местного самоуправления, выдавшего документ, в котором допущена опечатка или ошиб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заявления, подпись, а также фамилия и инициалы лица подписавшего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 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 если копия документа ранее не предоставля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исправления допущенной опечатки и ошибки не может превышать  5 рабочих дней со дня регистрации в уполномоченном органе местного самоуправления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3. В случае отказа уполномоченного органа местного самоуправления, должностного лица управления социальной защиты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олномоченный орган местного самоуправления, министерство,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олномоченного органа местного самоуправления и (или) должностного лица уполномоченного органа местного самоуправления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доставлению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1 Должностные лица уполномоченного органа местного самоуправ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жностных регламентах должностных лиц уполномоченного органов местного самоуправ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олномоченных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олномоченных органов местного самоуправ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ConsPlusNormal"/>
        <w:numPr>
          <w:ilvl w:val="0"/>
          <w:numId w:val="0"/>
        </w:numPr>
        <w:ind w:left="851" w:right="849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плановых проверок полноты и качества предоставления государственной услуги, в том числе порядок и формы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полнотой и качеством предостав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государственной услуги включает проведение руководителями органов местного самоуправления проверок, выявление и устранение нарушений прав заявителя, принятие решений и подготовку ответов на их обращения, содержащие жалобы на действия (бездействие) должностных лиц уполномоченных орга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 Порядок и периодичность проведения плановых проверок устанавливается руководителем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олномоченных органов местного самоуправления, а также по конкретному обращению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ющего государственную услугу за реш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я (бездействие), принимаемые (осуществляемые)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 в ходе предоставления государственной услуг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4.3.1. Должностные лица уполномоченного орган местного самоуправления, участвующие в предоставлении государственной услуги, несут в соответствии с законодательством Российской Федерации ответственность за решения и действия (бездействие), принимаемые (осуществляемые) ими при выполнении административных процедур, установленных настоящим Регламентом.</w:t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2. Уполномоченный орган местного самоуправления, должностные лица уполномоченного органа местного самоуправления, в случае ненадлежащего исполнения соответственной функций, служебных обязанностей, совершения противоправных действий (бездействия) в ходе предоставления государственной услуги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Положения, характеризующие требования к порядку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ормам контроля за предоставлением государственной услуги, в том числе со стороны граждан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х процедур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i/>
          <w:lang w:val="en-US" w:eastAsia="ar-SA"/>
        </w:rPr>
        <w:t> </w:t>
      </w:r>
      <w:r>
        <w:rPr>
          <w:b/>
          <w:sz w:val="28"/>
          <w:szCs w:val="28"/>
          <w:lang w:eastAsia="ar-SA"/>
        </w:rPr>
        <w:t>5.</w:t>
      </w:r>
      <w:r>
        <w:rPr>
          <w:b/>
          <w:i/>
          <w:sz w:val="28"/>
          <w:szCs w:val="28"/>
          <w:lang w:val="en-US" w:eastAsia="ar-SA"/>
        </w:rPr>
        <w:t> </w:t>
      </w:r>
      <w:r>
        <w:rPr>
          <w:b/>
          <w:sz w:val="28"/>
          <w:szCs w:val="28"/>
          <w:lang w:eastAsia="ar-SA"/>
        </w:rPr>
        <w:t>Досудебный (внесудебный) порядок обжалования решений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действий (бездействия) органов, предоставляющих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ые услуги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1. Информация для заинтересованных лиц об их праве </w:t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досудебное (внесудебное) обжалование действий </w:t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(бездействий) и (или) решений, принятых (осуществленных)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ходе предоставления государственной услуги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eastAsia="ar-SA"/>
        </w:rPr>
      </w:pPr>
      <w:r>
        <w:rPr>
          <w:b w:val="false"/>
          <w:bCs w:val="false"/>
          <w:i w:val="false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олномоченным органом местного самоуправления, министерством, должностным лицом уполномоченного органа местного самоуправления, министерства,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2. Органы государственной власти и уполномоченные </w:t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рассмотрение жалобы лица, которым может </w:t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быть направлена жалоба заявителя в досудебно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внесудебном) порядк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1. 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2.2. 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3. 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.    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3. Способы информирования заявителей о порядке подачи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и рассмотрения жалобы, в том числе с использованием </w:t>
      </w:r>
    </w:p>
    <w:p>
      <w:pPr>
        <w:pStyle w:val="Normal"/>
        <w:ind w:left="851" w:right="851" w:hanging="0"/>
        <w:jc w:val="center"/>
        <w:rPr/>
      </w:pPr>
      <w:r>
        <w:rPr>
          <w:b/>
          <w:bCs/>
          <w:sz w:val="28"/>
          <w:szCs w:val="28"/>
          <w:lang w:eastAsia="ar-SA"/>
        </w:rPr>
        <w:t>Единого портала государственных и муниципальных услуг (функций) и Портала государственных и муниципальных услуг (функций) Краснода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5.3.1. 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уполномоченный орган местного самоуправления, официальном сайте министерства, Едином портале, Портале Краснодарского края,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Не позднее дня, следующего за днем принятия решения (жалоба удовлетворяется либо в удовлетворении жалобы отказывается)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уполномоченным органом местного самоуправления, МФЦ либо организацией, предусмотренной частью 1.1 статьи 16 Федерального закона от 27 июля 2010 г. № 210-ФЗ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5.3.3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4. Перечень нормативных правовых актов, регулирующих порядок досудебного (внесудебного) обжалования решений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и действий (бездействия) органа, предоставляющего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осударственную услугу, а также их должностных лиц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Cs/>
          <w:sz w:val="28"/>
          <w:szCs w:val="28"/>
          <w:lang w:eastAsia="ar-SA"/>
        </w:rPr>
      </w:pPr>
      <w:r>
        <w:rPr>
          <w:b/>
          <w:i/>
        </w:rPr>
        <w:tab/>
      </w:r>
      <w:r>
        <w:rPr>
          <w:sz w:val="28"/>
          <w:szCs w:val="28"/>
        </w:rPr>
        <w:t>Указанная информация подлежит обязательному размещению на Едином и Региональном порталах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left="851" w:right="849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выполнения административн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 (действий) в многофункциональных центра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      указанные  в  подразделе 2.6 Регламента, а также документы, указанные в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едставленные от заявителя (представителя заявителя) заявление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пунктами  1 – 7, 9, 10, 14, 17 и 18  части 6  статьи  7  Федерального  закона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ует электронные документы и (или) электронные образы за-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десятом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«Выдача предварительного разрешения на совершение сделок по сдаче имущества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несовершеннолетнего подопечного внаем, в аренду, в безвозмездное пользование или в залог»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bookmarkStart w:id="12" w:name="Par482"/>
      <w:bookmarkEnd w:id="12"/>
      <w:r>
        <w:rPr/>
        <w:t>Руководителю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,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8"/>
          <w:szCs w:val="28"/>
        </w:rPr>
        <w:t>(</w:t>
      </w:r>
      <w:r>
        <w:rPr/>
        <w:t>ФИО заявителя)</w:t>
      </w:r>
    </w:p>
    <w:p>
      <w:pPr>
        <w:pStyle w:val="Normal"/>
        <w:autoSpaceDE w:val="false"/>
        <w:ind w:left="5387" w:hanging="0"/>
        <w:rPr/>
      </w:pPr>
      <w:r>
        <w:rPr/>
        <w:t xml:space="preserve">проживающего (ей) по адресу: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r>
        <w:rPr/>
        <w:t>Телефон: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left="851" w:right="851" w:hanging="0"/>
        <w:jc w:val="center"/>
        <w:rPr/>
      </w:pPr>
      <w:r>
        <w:rPr>
          <w:sz w:val="28"/>
          <w:szCs w:val="28"/>
        </w:rPr>
        <w:t>о выдаче предварительного разрешения на сдачу имущества, принадлежащего несовершеннолетнему по договору найма (аренды, безвозмездного пользования, залог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рошу Вас разрешить мне от имени  моего(ей)  несовершеннолетнего(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бенка (подопечного) 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ребенка до 14 л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, ________________ года рождения, заключить договор найма  (аренды,  безвозмездного  пользования,  залога)  имущества  (земельного участка), принадлежащего ему на праве собстве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на срок 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лученные от сдачи имущества денежные средства будут зачислены на счет, открытый на имя несовершеннолетнего 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где открыт счет и его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язуюсь в течение _____________ (двух – трех) месяцев представить в уполномоченный орган доказательства заключения договора найма,  (аренды, безвозмездного пользования, залога) имущества, принадлежащего  несовершеннолетнему, регистрации вышеназванного  договора в управлении  Федеральной службы государственной регистрации, кадастра и картографии по Краснодарскому краю (в случае, если договор аренды заключен сроком  более чем 1 год), копию сберегательной книжки, с доказательством  перечисления денежных средств, полученных в результате сдачи внаем, аренду имущества, принадлежащего несовершеннолетнем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язуюсь ежеквартально представлять доказательства перечисления денежных средств, полученных в результате сдачи внаем, аренду имущества, принадлежащего несовершеннолетнему на счет, открытый на имя несовершеннолетне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 20__ г. _________________(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 (ки) 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«Выдача предварительного разрешения на совершение сделок по сдаче имущества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/>
      </w:pPr>
      <w:r>
        <w:rPr>
          <w:sz w:val="28"/>
          <w:szCs w:val="28"/>
        </w:rPr>
        <w:t>несовершеннолетнего подопечного внаем, в аренду, в безвозмездное пользование или в зало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8"/>
          <w:szCs w:val="28"/>
        </w:rPr>
        <w:t>(</w:t>
      </w:r>
      <w:r>
        <w:rPr/>
        <w:t xml:space="preserve">наименование уполномоченного 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органа местного самоуправлени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Ф.И.О. ребенка старше 14 лет)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851" w:right="851" w:hanging="0"/>
        <w:jc w:val="center"/>
        <w:rPr/>
      </w:pPr>
      <w:r>
        <w:rPr>
          <w:sz w:val="28"/>
          <w:szCs w:val="28"/>
        </w:rPr>
        <w:t>о выдаче предварительного разрешения на сдачу имущества, принадлежащего несовершеннолетнему по договору найма (аренды, безвозмездного пользования, залог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шу Вас разрешить мне с согласия законного представителя (родителя, попечителя, приемного родителя)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законного представител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ключить договор найма (аренды, безвозмездного пользования, залога)  имущества   (земельного  участка), принадлежащего мне  на праве собственности 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на срок 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енные от сдачи имущества денежные средства будут зачислены на счет, открытый на мое имя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где открыт счет и его номер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(ки) ______________________________________________________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«Выдача предварительного разрешения на совершение сделок по сдаче имущества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несовершеннолетнего подопечного внаем, в аренду, в безвозмездное пользование или в залог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5387" w:hanging="0"/>
        <w:jc w:val="center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,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заявител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ind w:left="851" w:right="851" w:hanging="0"/>
        <w:jc w:val="center"/>
        <w:rPr/>
      </w:pPr>
      <w:r>
        <w:rPr>
          <w:sz w:val="28"/>
          <w:szCs w:val="28"/>
        </w:rPr>
        <w:t>на сдачу имущества, принадлежащего несовершеннолетнему по договору найма (аренды, безвозмездного пользования, залог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Вас разрешить мне дать согласие моему(ей) несовершеннолетнему(ей) ребенку(подопечному)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Ф.И.О. ребенка старше 14 л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, _________________ года рождения, заключить договор найма  (аренды,  безвозмездного  пользования,  залога)  имущества  (земельного участка), принадлежащего ему на праве собстве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ложенного по адресу:   _____________________________________на срок 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ученные от сдачи имущества денежные средства будут зачислены на счет, открытый на имя несовершеннолетнего 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где открыт счет и его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язуюсь в течение _____________ (двух – трех) месяцев представить в уполномоченный орган доказательства заключения договора найма, (аренды, безвозмездного пользования, залога) имущества, принадлежащего  несовершеннолетнему, регистрации вышеназванного  договора в управлении  Федеральной службы государственной регистрации, кадастра и картографии по Краснодарскому краю (в случае, если договор аренды заключен сроком  более чем 1 год), копию сберегательной книжки, с доказательством  перечисления денежных средств, полученных в результате сдачи внаем, аренду имущества, принадлежащего несовершеннолетнем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язуюсь ежеквартально представлять доказательства перечисления денежных средств, полученных в результате сдачи внаем, аренду имущества, принадлежащего несовершеннолетнему на счет, открытый на имя несовершеннолетне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 20__ г. _________________(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(ки) 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 детей,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оставшихся без попечения родителей,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«Выдача предварительного разрешения на совершение сделок по сдаче имущества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несовершеннолетнего подопечного внаем, в аренду, в безвозмездное пользование или в залог»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5387" w:hanging="0"/>
        <w:jc w:val="center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ФИО)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_____________________________,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Ф.И.О. ребенка старше 10 лет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ЕГО, ДОСТИГШЕГО 10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3" w:name="Par726"/>
      <w:bookmarkEnd w:id="13"/>
      <w:r>
        <w:rPr>
          <w:sz w:val="28"/>
          <w:szCs w:val="28"/>
        </w:rPr>
        <w:t xml:space="preserve">Я  не  возражаю,  чтобы  мой  законный представитель (родитель, опекун, приемный родитель) заключил(а) договор найма (аренды, безвозмездного пользования, залога) имущества (земельного участка),  принадлежащего  мне  на  праве  собственности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ложенного по адресу:   _____________________________________на срок __________________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олученные от сдачи имущества денежные средства будут зачислены на счет, открытый на мое имя 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где открыт счет и его номер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одпись ребенка старше 10 лет __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Уполномоченный работник _______________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 детей,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оставшихся без попечения родителей,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В.В. Стратий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3926173AF24F468D557590D4E5BAD3F5A8AF591EC312ABF2397C9BD7D75663104318ACEC81728F46O4N" TargetMode="External"/><Relationship Id="rId3" Type="http://schemas.openxmlformats.org/officeDocument/2006/relationships/hyperlink" Target="garantf1://70120262.0/" TargetMode="External"/><Relationship Id="rId4" Type="http://schemas.openxmlformats.org/officeDocument/2006/relationships/hyperlink" Target="consultantplus://offline/ref=3A8ACF2087978E010CD44FBAF802F2DBFE3057C8ADFB5F9F66F58E919825C06A292476D37E87D1EBB96159E9z5z6M" TargetMode="External"/><Relationship Id="rId5" Type="http://schemas.openxmlformats.org/officeDocument/2006/relationships/hyperlink" Target="consultantplus://offline/ref=3A8ACF2087978E010CD44FBAF802F2DBFE3057C8ADFB5F9F66F58E919825C06A292476D37E87D1EBB96159E9z5z7M" TargetMode="External"/><Relationship Id="rId6" Type="http://schemas.openxmlformats.org/officeDocument/2006/relationships/hyperlink" Target="consultantplus://offline/ref=3A8ACF2087978E010CD44FBAF802F2DBFE3057C8ADFB5F9F66F58E919825C06A292476D37E87D1EBB96159E9z5z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12:00Z</dcterms:created>
  <dc:creator>briskman</dc:creator>
  <dc:description/>
  <cp:keywords/>
  <dc:language>en-US</dc:language>
  <cp:lastModifiedBy>Шутова Анастасия Валерьевна</cp:lastModifiedBy>
  <cp:lastPrinted>2019-02-07T08:35:00Z</cp:lastPrinted>
  <dcterms:modified xsi:type="dcterms:W3CDTF">2019-03-13T05:45:00Z</dcterms:modified>
  <cp:revision>128</cp:revision>
  <dc:subject/>
  <dc:title>Документ предоставлен КонсультантПлюс</dc:title>
</cp:coreProperties>
</file>