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на отклонение от предельных параметров разрешенного строительства </w:t>
      </w:r>
      <w:r>
        <w:rPr>
          <w:rFonts w:cs="Times New Roman" w:ascii="Times New Roman" w:hAnsi="Times New Roman"/>
          <w:b/>
          <w:sz w:val="28"/>
          <w:szCs w:val="24"/>
        </w:rPr>
        <w:t>на земельном участке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, расположенном по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 адресу: Краснодарский край, Крымский район, Кеслеровское сельское поселение, хутор Павловский, улица Курганная, дом 6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40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4 августа 2023 года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на отклонение от предельных параметров разрешенного строительства объекта </w:t>
      </w:r>
      <w:r>
        <w:rPr>
          <w:rFonts w:cs="Times New Roman" w:ascii="Times New Roman" w:hAnsi="Times New Roman"/>
          <w:sz w:val="28"/>
          <w:szCs w:val="28"/>
        </w:rPr>
        <w:t xml:space="preserve">капитального строительства на земельном участке 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</w:rPr>
        <w:t>23:15:0314001:123, расположенном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ий край, Крымский район, Кеслеровское сельское поселение, хутор Павловский, улица Курганная, дом 67, в части сокращения отступа от красной линии по улице Курганная –          до 4 м, от границы земельного участка по улице Курганная, дом 69 – до 1,2 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Е.Е.Христофоров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Е.Е.Христофо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0-03-02T11:17:00Z</cp:lastPrinted>
  <dcterms:modified xsi:type="dcterms:W3CDTF">2023-07-27T06:33:00Z</dcterms:modified>
  <cp:revision>147</cp:revision>
  <dc:subject/>
  <dc:title/>
</cp:coreProperties>
</file>