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муниципального образования Крымский район «Развитие сельского хозяйства и регулирование рынков сельскохозяйственной продукции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рья и продовольствия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06 года        № 264-ФЗ «О развитии сельского хозяйства» и постановлением администрации муниципального образования Крымский район от 17 августа 2020 года № 1700 «Об утверждении порядка разработки, утверждения и реализации муниципальных программ муниципального образования Крымский район», а также в целях увеличения производства сельскохозяйственной продукции во всех формах хозяйствования, п о с т а н о в л я ю:</w:t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муниципальную программу муниципального образования Крымский район «Развитие сельского хозяйства и регулирование рынков сельскохозяйственной продукции, сырья и продовольствия»  (приложени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Финансовому управлению администрации муниципального образования Крымский район (Макарян) производить финансирование в пределах средств, предусмотренных в бюджете муниципального образования Крым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администрации муниципального образования Крымский район от 28 июля 2021 года № 2245 «Об утверждении муниципальной программы муниципального образования Крымский район «Развитие сельского хозяйства и регулирование рынков сельскохозяйственной продукции сырья и продовольствия» признать утратившим силу.  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остановление вступает в силу с 1 января 2025 год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первого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рымский район </w:t>
        <w:tab/>
        <w:tab/>
        <w:tab/>
        <w:tab/>
        <w:tab/>
        <w:t xml:space="preserve">             А.В.Куксенко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>
      <w:spacing w:lineRule="atLeast" w:line="100" w:before="28" w:after="28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8</TotalTime>
  <Application>LibreOffice/7.4.7.2$Linux_X86_64 LibreOffice_project/40$Build-2</Application>
  <AppVersion>15.0000</AppVersion>
  <Company>Сельхоз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0:00Z</dcterms:created>
  <dc:creator>Админ</dc:creator>
  <dc:description/>
  <cp:keywords/>
  <dc:language>en-US</dc:language>
  <cp:lastModifiedBy>user</cp:lastModifiedBy>
  <cp:lastPrinted>2021-07-28T16:13:00Z</cp:lastPrinted>
  <dcterms:modified xsi:type="dcterms:W3CDTF">2022-07-13T10:5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