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крепление правопорядка, профилактика правонарушений, усиление борьбы с преступностью в 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Крымском районе» 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И администрации – отдел по взаимодействию со средствами массовой информации администрации муниципального образования Крымский район;</w:t>
            </w:r>
          </w:p>
          <w:p>
            <w:pPr>
              <w:pStyle w:val="Normal"/>
              <w:ind w:left="-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– Отдел Министерства внутренних дел России по Крымскому району.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8" w:right="132" w:hanging="18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совершенствование мер по недопущению проявлений экстремизма, предупреждению терроризма и минимизации его последств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нижение количества преступлений, совершенных на территории Крымского района, снижение уровня рецидивной преступности; снижение уровня преступности несовершеннолетних; снижение уровня преступлений, совершенных на улицах и в других общественных местах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рассчитана на 2025-2029 год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 подпрограммы на 2025-2029 годы составляет 1 061,7 тыс. рублей из средств местного бюджета, в том числе: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5 год – 196,8 тыс. рублей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04,3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7 год – 212,1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8 год – 220,1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9 год – 228,4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1.</w:t>
      </w:r>
      <w:r>
        <w:rPr/>
        <w:t> </w:t>
      </w:r>
      <w:r>
        <w:rPr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ных мероприятий в 2021 в целом удалось сохранить под контролем оперативную обстановку на территории Крымского района.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5 месяцев 2022 года зарегистрирован рост количества зарегистрированных преступлений 498 (+17), однако несмотря на рост общего количества преступлений, отмечается снижение таких видов как убийства 1 (-2; -66,7%), краж чужого имущества 156 (-18; - 10,3%), в том числе, на 50 %  (10; -10) квартирных краж. Принимаемыми мерами удалось стабилизировать оперативную обстановку в зоне оперативного обслуживания на улицах и в общественных местах, а также рецидивной преступности. Так, по итогам отчетного периода снизилось на 27,0% (92, -34) количество преступлений совершенных в общественных местах, в том числе на улицах 72 (-9), на 33,3% (44; -22) снизилось количество преступлений в состоянии алкогольного опьянения, ранее судимыми 57 (-10; -14,9%), ранее совершавшими преступления 105 (-16; - 13,2%), совершенных на бытовой почве на 25% (12; -4), совершенных несовершеннолетними 8 (-5; - 38,5%).  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лиц, состоящих на всех видах учетов Отдела МВД России по Крымскому району, рассматриваемых на заседаниях территориальных комиссий по профилактике правонарушений в Крымском городском и сельских поселениях Крымского района, способствует снижению уровня рецидивной преступности.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родных дружин оказывает положительную динамику в профилактике уличной преступности, недопущению совершения преступлений при проведении массовых мероприятий на территории муниципального образования Крымский район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ыми органами и общественностью и послужит залогом решения поставленных задач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Normal"/>
        <w:ind w:left="2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муниципальной программы: р</w:t>
      </w:r>
      <w:r>
        <w:rPr>
          <w:color w:val="000000"/>
          <w:sz w:val="28"/>
          <w:szCs w:val="28"/>
        </w:rPr>
        <w:t>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</w:r>
    </w:p>
    <w:p>
      <w:pPr>
        <w:pStyle w:val="Normal"/>
        <w:ind w:right="-24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подпрограммы муниципальной программы: защита жизни и здоровья граждан, их прав и свобод; </w:t>
      </w:r>
      <w:r>
        <w:rPr>
          <w:color w:val="000000"/>
          <w:sz w:val="28"/>
          <w:szCs w:val="28"/>
        </w:rPr>
        <w:t xml:space="preserve">совершенствование системы социальной профилактики правонарушений; </w:t>
      </w:r>
      <w:r>
        <w:rPr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;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  <w:r>
        <w:rPr>
          <w:sz w:val="28"/>
          <w:szCs w:val="28"/>
        </w:rPr>
        <w:t xml:space="preserve"> совершенствование мер по недопущению проявлений экстремизма, предупреждению терроризма и минимизации его последствий; </w:t>
      </w:r>
      <w:r>
        <w:rPr>
          <w:color w:val="000000"/>
          <w:sz w:val="28"/>
          <w:szCs w:val="28"/>
        </w:rPr>
        <w:t>организация проведения мониторинга наркоситуации в целях выработки управленческих решений, направленных на противодействие незаконному обороту и потреблению наркот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программа рассчитана на 2025-2029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2" w:right="748" w:gutter="0" w:header="709" w:top="1134" w:footer="0" w:bottom="1135"/>
          <w:pgNumType w:start="77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/>
              <w:t>«</w:t>
            </w: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18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Численность членов народных дружин и общественных объединений правоохранительной направленности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 для установки в местах проведения массов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280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1412"/>
        <w:gridCol w:w="1269"/>
        <w:gridCol w:w="1269"/>
        <w:gridCol w:w="1128"/>
        <w:gridCol w:w="1128"/>
        <w:gridCol w:w="1128"/>
        <w:gridCol w:w="1269"/>
        <w:gridCol w:w="58"/>
        <w:gridCol w:w="2126"/>
        <w:gridCol w:w="71"/>
        <w:gridCol w:w="1692"/>
        <w:gridCol w:w="1812"/>
        <w:gridCol w:w="1812"/>
        <w:gridCol w:w="1812"/>
        <w:gridCol w:w="1812"/>
        <w:gridCol w:w="1812"/>
        <w:gridCol w:w="1812"/>
        <w:gridCol w:w="1812"/>
      </w:tblGrid>
      <w:tr>
        <w:trPr>
          <w:trHeight w:val="51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Муниципальный заказчик мероприятия, исполнитель, получатель субсидий, ответственный за выполнение мероприятий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/>
                <w:b w:val="false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 го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 год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rPr/>
            </w:pPr>
            <w:r>
              <w:rPr/>
              <w:t>Организационные мероприятия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 совещаний с руководящим составом правоохранительных органов по вопросам организации обеспечения охраны общественного порядка на территории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, проведение правовой пропаганды законодательства среди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офилактике правонаруш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празднованию «Дня патрульно-постовой службы полиции», «Дня сотрудника органов внутренних дел Российской Федерации», «Дня участковых уполномоченных полиции», «Дня уголовного розыска», «Дня Государственной инспекции безопасности дорожного движения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по охране общественного порядка и общественной безопасности в Крымском рай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 организации мероприятий по   охране общественного порядка и общественной безопасности в Крымском район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 – методического сопровождения деятельности в сфере профилактики преступлений и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 информационных материалов по профилактике правонарушен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ических средств, необходимых для осуществления мероприятий по охране общественного порядка и общественной безопасности при проведении массовых мероприятий и профилактики правонарушен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Подпрограммы муниципальной программы.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еобходимых для финансирования мероприятий Подпрограммы муниципальной программы в 2025 - 2029 годах, составляет 1 061,7 тыс. рублей, в том числе: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5 год – 196,8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04,3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– 212,1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8 год – 220,1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9 год – 228,4 тыс. рублей.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 муниципальной программы, является обеспечение условий для реализации мероприятий по охране общественного порядка и обеспечению общественной безопасности на территории муниципального образования Крымский район: Поощрение сотрудников правоохранительных органов, членов добровольных народных дружин и общественных объединений правоохранительной направленности, изготовление информационно - тематического раздаточного материала по профилактики правонарушений, приобретение технических средств (металлических передвижных ограждений, стационарных (складных мобильных) импульсных металлодетекторов, ручных металлодетекторов, оградительной сигнальной ленты и др.).</w:t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Подпрограммы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оложительного числа участников мероприятий Подпрограммы муниципальной программы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Подпрограммы муниципальной программы в текущем году, исходя из стоимости товаров и услуг.</w:t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, направленные на финансирование Подпрограммы муниципальной программы, подлежат ежегодному уточнению.</w:t>
      </w:r>
    </w:p>
    <w:p>
      <w:pPr>
        <w:pStyle w:val="Normal"/>
        <w:ind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5. Критерии выполнения подпрограммы с указанием целевых показателей под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456" w:firstLine="851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, созданию условий, способствующих формированию активной жизненной позиции. Подпрограмма муниципальной программы предусматривает комплекс мер, направленных на развитие инфраструктуры системы профилактики правонарушений.</w:t>
      </w:r>
    </w:p>
    <w:p>
      <w:pPr>
        <w:pStyle w:val="TextBody"/>
        <w:tabs>
          <w:tab w:val="clear" w:pos="708"/>
          <w:tab w:val="left" w:pos="9356" w:leader="none"/>
          <w:tab w:val="left" w:pos="10065" w:leader="none"/>
        </w:tabs>
        <w:spacing w:before="0" w:after="0"/>
        <w:ind w:right="-456" w:firstLine="851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ind w:right="-456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одпрограммы муниципальной программы тенденции в развитии социально-демографической и экономической ситуации, а также криминогенных процессов, оперативная обстановка в районе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Style29"/>
        <w:spacing w:before="0" w:after="0"/>
        <w:ind w:right="-45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водимых в разделах подпрограммы муниципальной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.</w:t>
      </w:r>
    </w:p>
    <w:p>
      <w:pPr>
        <w:pStyle w:val="ConsPlusNonformat"/>
        <w:widowControl/>
        <w:ind w:right="-45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подпрограммы муниципальной программы, представлены в таблиц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right="-456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№ </w:t>
      </w:r>
      <w:r>
        <w:rPr/>
        <w:t>3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10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9 год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, для установки в местах проведения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7"/>
          <w:szCs w:val="27"/>
        </w:rPr>
      </w:pPr>
      <w:r>
        <w:rPr>
          <w:bCs/>
          <w:sz w:val="27"/>
          <w:szCs w:val="27"/>
        </w:rPr>
        <w:t>6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Текущее управление Подпрограммой муниципальной программы осуществляет координатор Под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 в процессе ее реализа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беспечивает разработку и реализацию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работу по достижению целевых показателе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ежегодно, до 15 февраля года, следующего за отчетным представляет координатору муниципальной программы отчеты о реализации Подпрограммы муниципальной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координацию деятельности исполнителей, ответственных за выполнение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нормативно-методическое обеспечение реализации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мониторинг и анализ отчетов ответственных исполнителей за реализацию соответствующих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возможных сроков выполнения мероприятий, предложений по объемам финанс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иные полномочия, установленные муниципальной программой (Подпрограммой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В целях получения субсидии исполнители мероприятий Подпрограммы муниципальной программы представляют координатору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исполнителя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документ, определяющий содержание и обоснование проводимых исполнителем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сметы расходов на реализацию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ключение договоров (соглашений) о предоставлении субсидии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Подпрограммы муниципальной программы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Механизм реализации подпрограммы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:</w:t>
      </w:r>
    </w:p>
    <w:p>
      <w:pPr>
        <w:pStyle w:val="Normal"/>
        <w:shd w:fill="FFFFFF" w:val="clear"/>
        <w:ind w:left="567" w:right="-1" w:firstLine="284"/>
        <w:jc w:val="both"/>
        <w:rPr/>
      </w:pPr>
      <w:r>
        <w:rPr>
          <w:sz w:val="28"/>
          <w:szCs w:val="28"/>
        </w:rPr>
        <w:t>- представляет отчетность главному распорядителю средств о результатах выполнения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567" w:right="-1" w:firstLine="284"/>
        <w:jc w:val="both"/>
        <w:rPr/>
      </w:pPr>
      <w:r>
        <w:rPr>
          <w:sz w:val="28"/>
          <w:szCs w:val="28"/>
        </w:rPr>
        <w:t>- разрабатывает сетевые планы-графики реализации мероприятий Подпрограммы муниципальной программы;</w:t>
      </w:r>
    </w:p>
    <w:p>
      <w:pPr>
        <w:pStyle w:val="Normal"/>
        <w:shd w:fill="FFFFFF" w:val="clear"/>
        <w:ind w:left="567" w:right="-1" w:firstLine="284"/>
        <w:jc w:val="both"/>
        <w:rPr/>
      </w:pPr>
      <w:r>
        <w:rPr>
          <w:sz w:val="28"/>
          <w:szCs w:val="28"/>
        </w:rPr>
        <w:t>- формирует бюджетные заявки на финансирование мероприятий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включает оценку фактически достигнутых (ожидаемых) результатов Подпрограммы муниципальной программы по степени достижения критериев выполнения всех мероприятий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Степень достижения (ожидаемых) результатов определяется на основании сопоставления фактически достигнутых (ожидаемых) значений и критериев с их плановыми значениями»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Начальник отдела по взаимодействию </w:t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>с правоохранительными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рганами, казачеством </w:t>
      </w:r>
    </w:p>
    <w:p>
      <w:pPr>
        <w:pStyle w:val="Heading"/>
        <w:ind w:right="-1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8"/>
        </w:rPr>
        <w:t>и военным вопросам администрации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</w:t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муниципального образования Крымский район                                 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Г.В.Дружк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/>
          <w:b/>
          <w:bCs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7:00Z</dcterms:created>
  <dc:creator>User</dc:creator>
  <dc:description/>
  <cp:keywords/>
  <dc:language>en-US</dc:language>
  <cp:lastModifiedBy>User08</cp:lastModifiedBy>
  <cp:lastPrinted>2019-12-12T09:34:00Z</cp:lastPrinted>
  <dcterms:modified xsi:type="dcterms:W3CDTF">2022-07-20T08:35:00Z</dcterms:modified>
  <cp:revision>331</cp:revision>
  <dc:subject/>
  <dc:title/>
</cp:coreProperties>
</file>