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о Киевское, улица Пролета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июля 2022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13035:14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село Киевское, улица Пролетарская, № 145, в части сокращения отступа от красной линии до 4,15 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2-07-11T05:57:00Z</dcterms:modified>
  <cp:revision>145</cp:revision>
  <dc:subject/>
  <dc:title/>
</cp:coreProperties>
</file>