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хутор Нижняя Ставрополька, улица Ставропольска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30 июня 2022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902001:146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хутор Нижняя Ставрополька, улица Ставропольская, № 10, в части сокращения отступа от красной линии до 2,5 м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2-06-20T10:48:00Z</dcterms:modified>
  <cp:revision>145</cp:revision>
  <dc:subject/>
  <dc:title/>
</cp:coreProperties>
</file>