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о Киевское, улица Партизанская, № 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июня 2022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413011:16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село Киевское, улица Партизанская, № 16, в части сокращения отступов от красной линии до 3 м, от границы земельного участка № 18 по улице Партизанская до 2 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2-06-20T10:47:00Z</dcterms:modified>
  <cp:revision>144</cp:revision>
  <dc:subject/>
  <dc:title/>
</cp:coreProperties>
</file>