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июня 2022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</w:t>
      </w:r>
      <w:r>
        <w:rPr>
          <w:rFonts w:cs="Times New Roman" w:ascii="Times New Roman" w:hAnsi="Times New Roman"/>
          <w:sz w:val="24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201036:476, расположенном по адресу: Крымский район, хутор Адагум, улица Ленина, № 49В, в части сокращения отступов от красной линии до 0,6 м, от восточной границы до 1 м, от границы земельного участка № 5 по улице Пушкина до 1 м, от границы земельного участка № 49А по улице Ленина до 0 м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3 июня 2022 года по адресу: г.Крымск, ул. Синева, 13, работа экспозиции продлится до 30 июн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июн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2-06-20T06:06:00Z</dcterms:modified>
  <cp:revision>66</cp:revision>
  <dc:subject/>
  <dc:title/>
</cp:coreProperties>
</file>