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ица Варениковская, улица Привокзальная,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 на земельном участке с кадастровым номером 23:15:0102245:732, расположенном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Крымский район, станица Варениковская, улица Привокзальная, № 9, в части сокращения отступа от красной линии по улице Привокзальная до 2 м, от красной линии по улице 8 Марта – до 3 м, от границы земельного участка по улице 8 Марта, № 1 – до 2 м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2-05-06T07:46:00Z</dcterms:modified>
  <cp:revision>143</cp:revision>
  <dc:subject/>
  <dc:title/>
</cp:coreProperties>
</file>