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 мая 2022 года в 16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102245:732, расположенном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дарский край, Крымский район, станица Варениковская, улица Привокзальная, № 9, в части сокращения отступа от красной линии по улице Привокзальная до 2 м, от красной линии по улице 8 Марта – до 3 м, от границы земельного участка по улице 8 Марта, № 1 – до 2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7 мая 2022 года по адресу: г.Крымск, ул. Синева, 13, работа экспозиции продлится до 24 ма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9 ма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10:00Z</cp:lastPrinted>
  <dcterms:modified xsi:type="dcterms:W3CDTF">2022-05-06T06:32:00Z</dcterms:modified>
  <cp:revision>64</cp:revision>
  <dc:subject/>
  <dc:title/>
</cp:coreProperties>
</file>