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245" w:hanging="0"/>
        <w:jc w:val="both"/>
        <w:rPr>
          <w:bCs/>
          <w:sz w:val="28"/>
        </w:rPr>
      </w:pPr>
      <w:r>
        <w:rPr>
          <w:sz w:val="28"/>
        </w:rPr>
        <w:t>ПРИЛОЖЕНИЕ</w:t>
      </w:r>
      <w:r>
        <w:rPr>
          <w:bCs/>
          <w:sz w:val="28"/>
        </w:rPr>
        <w:t xml:space="preserve"> № 3</w:t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rPr>
          <w:bCs/>
          <w:sz w:val="28"/>
        </w:rPr>
      </w:pPr>
      <w:r>
        <w:rPr>
          <w:bCs/>
          <w:sz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rPr>
          <w:bCs/>
          <w:sz w:val="28"/>
        </w:rPr>
      </w:pPr>
      <w:r>
        <w:rPr>
          <w:bCs/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rPr>
          <w:bCs/>
          <w:sz w:val="28"/>
        </w:rPr>
      </w:pPr>
      <w:r>
        <w:rPr>
          <w:bCs/>
          <w:sz w:val="28"/>
        </w:rPr>
        <w:t>Крымский район</w:t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__________ от ____________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журства ответственных лиц из числа должностных лиц, органов системы профилактики безнадзорности и правонарушений несовершеннолетн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ериод с 1 мая 2022 года по 3 мая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 7 мая 2022 года по 10 мая 2022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78"/>
        <w:gridCol w:w="3551"/>
        <w:gridCol w:w="141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вчан Наталья Пантелеевн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несовершеннолетн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5.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03-448-53-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нко Наталья Михайловн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управления образова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8-672-26-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ёнова Наталья Владимировн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вопросам семьи и дет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8-333-92-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еева Эвелина Абильвааповн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по делам молодеж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-918-040-33-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алевская Татьяна Тихоновн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руководителя государственного казенного учреждения Краснодарского края – управление социальной защиты населения в Крымском район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8-329-05-59</w:t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ёнова Наталья Владимировн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вопросам семьи и дет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2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8-333-92-51</w:t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вчан Наталья Пантелеевн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несовершеннолетн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03-448-53-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есовершеннолетних администрации</w:t>
        <w:tab/>
        <w:tab/>
        <w:tab/>
        <w:tab/>
        <w:tab/>
        <w:t xml:space="preserve">    Н.П. 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11:00Z</dcterms:created>
  <dc:creator>КДН</dc:creator>
  <dc:description/>
  <cp:keywords/>
  <dc:language>en-US</dc:language>
  <cp:lastModifiedBy>Odn1</cp:lastModifiedBy>
  <cp:lastPrinted>2022-04-26T13:45:00Z</cp:lastPrinted>
  <dcterms:modified xsi:type="dcterms:W3CDTF">2022-04-26T10:46:00Z</dcterms:modified>
  <cp:revision>15</cp:revision>
  <dc:subject/>
  <dc:title/>
</cp:coreProperties>
</file>