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Крымский район в 2018 году принимало участие в 9 государственных программах Краснодарского края и реализовало 19 муниципальных программ муниципального образования Крымский район. В рамках данных программ было освоено свыше 2 млрд. рублей из них  1 млрд.237 млн. рублей из средств краевого бюджета, 773,4 млн. рублей из средств бюджета муниципального образования Крымский район по следующим программам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1. Муниципальная программа муниципального образования Крымский район «Развитие здравоохране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exact" w:line="322"/>
        <w:ind w:firstLine="851"/>
        <w:jc w:val="both"/>
        <w:rPr/>
      </w:pPr>
      <w:r>
        <w:rPr>
          <w:sz w:val="28"/>
        </w:rPr>
        <w:t>Объем финансирования муниципальной программы в 2018 году составил 153 956,8 тыс. руб., в том числе  средства муниципального бюджета –</w:t>
      </w:r>
      <w:r>
        <w:rPr>
          <w:bCs/>
          <w:sz w:val="28"/>
        </w:rPr>
        <w:t>2 169,0 тыс. рублей, средства  краевого бюджета –151 787,8 тыс. рублей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Фактические расходы бюджета составили 153 956,6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программа «Профилактика заболеваний и формирование здорового образа жизни. Развитие первичной медико-санитарной помощ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ы следующие мероприятия:</w:t>
      </w:r>
    </w:p>
    <w:p>
      <w:pPr>
        <w:pStyle w:val="Normal"/>
        <w:ind w:firstLine="851"/>
        <w:jc w:val="both"/>
        <w:rPr/>
      </w:pPr>
      <w:r>
        <w:rPr>
          <w:sz w:val="28"/>
        </w:rPr>
        <w:t>- оказание медицинской помощи в соответствии с территориальной программой государственных гарантий –79 780,3тыс.руб.,исполнено субсидий 100 %. (приобретение оборудования –1 172,3 тыс. руб.; выплата заработной платы - 36 358,5 тыс. рублей; капитальный ремонт акушерского физиологического оборудования и педиатрического отделений–18 000,0 тыс. рублей;</w:t>
      </w:r>
      <w:r>
        <w:rPr>
          <w:sz w:val="28"/>
          <w:lang w:val="en-US"/>
        </w:rPr>
        <w:t> </w:t>
      </w:r>
      <w:r>
        <w:rPr>
          <w:sz w:val="28"/>
        </w:rPr>
        <w:t>оплата прочих расходов –24 249,5тыс.руб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</w:t>
      </w:r>
      <w:r>
        <w:rPr>
          <w:sz w:val="28"/>
        </w:rPr>
        <w:t>риобретение лекарственных средств для резерва из муниципального бюджета выделено средств на сумму-50,0 тыс.руб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строительство офиса врача общей практики из краевого бюджета средств на сумму –10 362,5 тыс. руб., исполнено субсидий 100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приобретение мебели </w:t>
      </w:r>
      <w:r>
        <w:rPr>
          <w:sz w:val="28"/>
        </w:rPr>
        <w:t>из муниципального бюджета выделено средств на сумму –1 094,7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</w:t>
      </w:r>
      <w:r>
        <w:rPr>
          <w:sz w:val="28"/>
        </w:rPr>
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ы мерорп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</w:rPr>
        <w:t>предоставление денежной компенсации на усиленное питание доноров крови и её компонентов из краевого бюджета выделено 502,2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казание услуг по бесплатному изготовлению и ремонту зубных протезов в сложных клинических случаях зубопротезирования для отдельных категорий граждан, пользующихся правом бесплатного протезирования</w:t>
      </w:r>
      <w:r>
        <w:rPr>
          <w:sz w:val="28"/>
        </w:rPr>
        <w:t xml:space="preserve"> из краевого бюджета выделено средств на сумму-3 278,8 тыс.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программа «Совершенствование системы льготного лекарственного обеспечения в амбулаторных условиях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ы меропиятия:</w:t>
      </w:r>
    </w:p>
    <w:p>
      <w:pPr>
        <w:pStyle w:val="Normal"/>
        <w:ind w:firstLine="851"/>
        <w:jc w:val="both"/>
        <w:rPr/>
      </w:pPr>
      <w:r>
        <w:rPr>
          <w:sz w:val="28"/>
        </w:rPr>
        <w:t>- оказание услуг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и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из краевого бюджета выделено средств на сумму – 57 401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Дополнительное профессиональное образование работников здравоохранения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ыполнены меропри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ереподготовка, повышение квалификации работников МБУЗ «Крымская ЦРБ», оплата за обучение, оплата суточных, оплата за проезд, оплата за проживание</w:t>
      </w:r>
      <w:r>
        <w:rPr>
          <w:sz w:val="28"/>
        </w:rPr>
        <w:t xml:space="preserve"> из краевого бюджета выделено средств на сумму – 461,9 тыс. рублей, из муниципального бюджета выделено 24,3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>- к</w:t>
      </w:r>
      <w:r>
        <w:rPr>
          <w:sz w:val="28"/>
          <w:szCs w:val="28"/>
        </w:rPr>
        <w:t>омпенсация расходов на оплату жилых помещений, отопления и освещения работникам, проживающим и работающим в сельской местности на 2018 год</w:t>
      </w:r>
      <w:r>
        <w:rPr>
          <w:sz w:val="28"/>
        </w:rPr>
        <w:t xml:space="preserve"> из муниципального бюджета выделено 1 000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Муниципальная программа муниципального образования Крымский район «Развитие образова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фере образования освоено 1 431 898,7 тыс. рублей из их 935 786,8 тыс. рублей из средств краевого бюджета и 496 111,9 тыс. рублей  - средства местного бюджета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ы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троительство здания ДОУ детский сад № 1 в г. Крымске, по ул. Комсомольской № 10 –  освоены средства в размере 16 421,3 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1 836,7 тысяч рублей, за период прошлого года – 2 421,9 тысяч рублей, уменьшение на 585,2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строительство универсальных спортивных залов на территориях муниципальных общеобразовательных организаций – 10 000,0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приобретение автобусов и микроавтобусов для муниципальных образовательных организаций – 1 000,0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 – 623,8 тысячи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капитальный ремонт спортивных залов муниципальных общеобразовательных организаций, расположенных в сельской местности 4 804,7 тысяч рублей, в том числе 1 153,1 тысячи рублей из средств краевого бюджета, 3 651,6 тысяч рублей из средств федерального бюджет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осуществление капитального ремонта дошкольными образовательными организациями – 1 829,6 тысяч рублей (капитальный ремонт МАДОУ детского сада № 3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осуществление капитального ремонта общеобразовательными организациями – 6 246,2 тысяч рублей (капитальный ремонт МБОУ СОШ № 3,7,1, МАУ СОШ № 11, МБОУ ООШ № 60,66,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строительство здания МБДОУ детский сад № 1 в г. Крымске, по улице Комсомольской № 10 – 864,3 тысячи рублей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строительство универсальных спортивных залов на территориях муниципальных общеобразовательных организаций – 989,1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приобретение нежилого помещения для МАОУ СОШ № 11 – 1 541,4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капитальный ремонт спортивного зала МБОУ ООШ № 66 (софинансирование краевого бюджета) – 575,9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капитальный ремонт спортивных залов, расположенных в сельской местности в МБОУ ООШ № 22,65 (софинансирование краевого бюджета) – 475,4 тысяч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приобретение автобусов и микроавтобусов для МБОУ СОШ № 56 – 1 000,0 тысяч рублей (софинансирование краевого бюджета)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3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Социальная поддержка граждан»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ъем финансирования  в рамках данной программы в 2018 году составил 4 075,5 тыс. рублей из средств местного бюджета, денежные средства освоены в полном объеме. 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ую социальную помощью в администрации муниципального образования Крымский район получило 39 человек, было освоено 327,0 тыс. рублей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ыплаты дополнительного материального обеспечения в сумме 3 748,5 тыс. рублей получены 32 гражданами, замещавшими муниципальные должности и должности муниципальной службы в органах местного самоуправления муниципального образования Крымский район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Spacing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pacing w:val="-5"/>
          <w:sz w:val="28"/>
          <w:szCs w:val="28"/>
        </w:rPr>
        <w:t xml:space="preserve">4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bCs/>
          <w:spacing w:val="-5"/>
          <w:sz w:val="28"/>
          <w:szCs w:val="28"/>
        </w:rPr>
        <w:t xml:space="preserve"> «Доступная среда»</w:t>
      </w:r>
      <w:r>
        <w:rPr>
          <w:color w:val="000000"/>
          <w:sz w:val="28"/>
          <w:szCs w:val="28"/>
          <w:shd w:fill="FFFFFF" w:val="clear"/>
        </w:rPr>
        <w:t xml:space="preserve"> в рамках данной программы освоено 313,3 тыс. рублей из средств бюджета муниципального образования Крымский район, по следующим мероприятиям:</w:t>
      </w:r>
    </w:p>
    <w:p>
      <w:pPr>
        <w:pStyle w:val="NoSpacing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 обеспечение условий для инклюзивного обслуживания инвалидов – 52,4 тыс. рублей;</w:t>
      </w:r>
    </w:p>
    <w:p>
      <w:pPr>
        <w:pStyle w:val="NoSpacing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обеспечение беспрепятственного доступа к образовательным учреждениям (пандус в МБОУ СОШ № 6) – 120,8 тыс. рублей;</w:t>
      </w:r>
    </w:p>
    <w:p>
      <w:pPr>
        <w:pStyle w:val="NoSpacing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обеспечение реализации мероприятий по реабилитации инвалидов средствами физической культуры и спорта – 140,1 тыс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Муниципальная программа муниципального образования Крымский район «Дети Крымского района»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финансирования муниципальной программы муниципального образования Крымский район «Дети Крымского района» в 2018 году составил 30 414,7 тысяч рублей, (26713,3 тысяч рублей из краевого бюджета и 3701,3 тысяч рублей из муниципального бюджета). Освоение денежных средств – 98,25 %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муниципальной программе, является проведение мероприятий, направленных на поддержку и развитие отдыха, оздоровления и занятости детей, детей-сирот и детей, оставшихся без попечения родителей и лиц из числа,  профилактика безнадзорности и правонарушений детей и подрос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«Дети Крымского района» приобретено 18 квартир для лиц из числа детей-сирот и детей, оставшихся без попечения родителей. Из краевого бюджета выделено 21980,9 тыс. рублей, освоено 21479,3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Муниципальная программа муниципального образования Крымский район «Комплексное и устойчивое  развитие Крымского района  в сфере строительства, архитектуры и дорожного хозяйства»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финансирования муниципальной программы в 2018 году составил 91 597,0 тыс. рублей, в том числе из средств краевого бюджета – 76 021,9 тыс. рублей, из средств местного бюджета – 15 575,1 тыс. рублей. Денежные средства освоены в полном объеме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sz w:val="28"/>
          <w:szCs w:val="28"/>
        </w:rPr>
        <w:t>В рамках данной муниципальной программы были выполнены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sz w:val="28"/>
          <w:szCs w:val="28"/>
        </w:rPr>
        <w:t>- предоставление социальных выплат молодым семьям на приобретение жилого помещения или строительство индивидуального жилого дома. Выделено и освоено 3 966,4 тыс. рублей, в том числе 1 553,6 тыс. рублей – средства бюджета Краснодарского края, 2 412,8 тыс. рублей – средства бюджета муниципального образования Крымский район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оплата взносов на капитальный ремонт общего имущества в многоквартирных домах, собственником которых является МО Крымский район – 703,4 тыс. рублей из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ремонт и содержание автомобильных дорог общего пользования местного значения, составляющих муниципальную собственность муниципального образования Крымский район на общую сумму 78</w:t>
      </w:r>
      <w:r>
        <w:rPr>
          <w:bCs/>
          <w:sz w:val="28"/>
          <w:szCs w:val="28"/>
        </w:rPr>
        <w:t> 417,7 тыс. рублей, в том числе 74 468,3 тыс. рублей – средства бюджета Краснодарского края, 3 949,4 тыс. рублей – средства бюджета муниципального образования Крым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 ф</w:t>
      </w:r>
      <w:r>
        <w:rPr>
          <w:sz w:val="28"/>
          <w:szCs w:val="28"/>
        </w:rPr>
        <w:t>инансовое обеспечение деятельности муниципального казенного учреждения «Управление строительного контроля» на – 8 509,5</w:t>
      </w:r>
      <w:r>
        <w:rPr>
          <w:bCs/>
          <w:sz w:val="28"/>
          <w:szCs w:val="28"/>
        </w:rPr>
        <w:t xml:space="preserve"> тыс. рублей из бюджета муниципального образования Крымский район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Обеспечение безопасности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в 2018 году составил 30 948,0 тыс. рублей из них 500,0 тыс. рублей – из средств бюджета Краснодарского края, 30 448,0 – из средств бюджета муниципального образования Крымский район.  денежные средства освоены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состоит из 6 под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ероприятия по предупреждению и ликвидации чрезвычайных ситуаций, стихийных бедствий и их последствий», объем финансирования составил  7 785,7 тыс. рублей (из средств местного бюдже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рганизация деятельности аварийно-спасательного отряда муниципального образования и совершенствование его материально- технической базы – 7 658,5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населения и организаций к действиям в чрезвычайной ситуации в мирное и военное время – 63,0 тыс. рублей - изготовление печатной продукции (листов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мероприятия по предупреждению и ликвидации ЧС, стихийных бедствий и их последствий  - 64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Снижение рисков и смягчение последствий чрезвычайных ситуаций», объем финансирования составил 2 862,6 тыс. рубле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разработка нормативно правовых документов, руководство их разработкой в поселениях 250,0 тыс. рублей (план безопасности муниципального образования Крымский район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атериально- технической базы аварийно - спасательного отряда 2612,6 тыс. рубле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Система комплексной безопасности жизнедеятельности Крымского района», объем финансирования составил 17 292,3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содержание МКУ «УЧСГЗ МО Крымский район» - 16 789,0 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АПК «Безопасный Город» – 453,3 тыс. рублей (приобретены сервер, мониторы, комплектующие и расходные материалы, что способствовало оперативной, бесперебойной и слаженной работы управления ГОЧС, ЕДДС, развитию АПК «Безопасный Город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безопасности дорожного движения – светоотражающие значки для  детей школьного возраста – 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Крымском районе», объем финансирования составит 115,4 тыс. рублей (денежные средства освоены в полном объеме (приобретены ручные металлодетекто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», объем финансирования составил 2 392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 расчет пожарного риска - 1 015,6 тысяч руб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ановка аварийного освещения на путях эвакуации – 1 088,3 тыс. руб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боты по противопожарной обработке деревянных конструкций чердачных помещений и путей эвакуации – 288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ыделены и израсходованы в полном объем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а «Профилактика терроризма и экстремизма в Крымском районе», объем финансирования составил 500,0 тыс. рублей из средств бюджета Краснодарского края  на </w:t>
      </w:r>
      <w:r>
        <w:rPr>
          <w:color w:val="000000"/>
          <w:sz w:val="28"/>
          <w:szCs w:val="28"/>
        </w:rPr>
        <w:t>выполнение работ по устройству ограждений в амбулаториях, обеспечению системами видеонаблюдения, обеспечение электронными системами контроля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 Муниципальная программа муниципального образования Крымский район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ъем финансирования  в рамках данной муниципальной программы в 2018 году составил 17 315,4 тыс. рублей, в том числе из средств  краевого бюджета 17 003,4 тыс.рублей, из средств местного бюджета – 312 тыс. рублей, денежные средства освоены на 90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и развития сельского хозяйства и регулирование рынков сельскохозяйственной продукции, сырья и продовольств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и предоставлены субсидий  гражданам, ведущим личное подсобное хозяйство, фермерским хозяйствам, индивидуальным предпринимателям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 н</w:t>
      </w:r>
      <w:r>
        <w:rPr>
          <w:sz w:val="28"/>
          <w:szCs w:val="28"/>
        </w:rPr>
        <w:t>а возмещение части затрат на строительство теплиц для выращивания овощей защищенного грунта – 8 309,8 тысяч  рублей (3,2 гектара)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на возмещение части затрат на производство реализуемой продукции животноводства (мясо и молоко крупного рогатого скота – 1,8 тыс. тонн) – 5 165,3 тыс.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 н</w:t>
      </w:r>
      <w:r>
        <w:rPr>
          <w:sz w:val="28"/>
          <w:szCs w:val="28"/>
        </w:rPr>
        <w:t>а компенсацию части затрат на приобретение систем капельного орошения для овощеводства – 76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возмещение части затрат на приобретение товарных с/х животных (36 голов) – 1 545,38 тыс.рублей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ы получили всего 49 человек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 Муниципальная программа муниципального образования Крымский район «Развитие культуры».</w:t>
      </w:r>
    </w:p>
    <w:p>
      <w:pPr>
        <w:pStyle w:val="Normal"/>
        <w:tabs>
          <w:tab w:val="clear" w:pos="708"/>
          <w:tab w:val="left" w:pos="6420" w:leader="none"/>
        </w:tabs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ъем финансирования  в рамках данной муниципальной программы в 2018 году составил 95 647,9 тыс. рублей, в том числе из средств  краевого бюджета 13 089,3 тыс. рублей, из средств местного бюджета – 82 558,6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Деятельность в области культуры в Крымском районе осуществляют 74 учреждения культуры, из них 37 клубного типа, 30 библиотек, 4 детские школы искусств,  краеведческий музей, киновидеозрелищное учреждение, центр методического и технического обслуживания учреждений культуры. 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учреждений культуры Крымского района является организация досуга населения, проведение культурно-массовых мероприятий для всех возрастных категорий. Особое внимание уделяется работе, которая направлена на занятость свободного времени детей, подростков, молодежи и людей старшего поколения, реализацию их творческого потенциала и развитие индивидуальных способностей, формирование  мировоззрения.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Развитие физической культуры и спорта»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, предусмотренный муниципальной программой в 2018 году - 67 265,5 тыс. рублей, из них средства краевого бюджета – 1 737,4 тыс. рублей, средства муниципального бюджета – 76 528,1 тыс. рублей. Освоено 100 % выделен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Развитие </w:t>
      </w:r>
      <w:r>
        <w:rPr>
          <w:bCs/>
          <w:sz w:val="28"/>
          <w:szCs w:val="28"/>
        </w:rPr>
        <w:t xml:space="preserve">физической культуры и </w:t>
      </w:r>
      <w:r>
        <w:rPr>
          <w:sz w:val="28"/>
          <w:szCs w:val="28"/>
        </w:rPr>
        <w:t xml:space="preserve">массового спорта». Объем финансирования 2 326,4 тыс. рублей, из них: 265,6 тыс. рублей из краевого бюджета, 2 060,8 тыс. рублей из муниципального бюдже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у</w:t>
      </w:r>
      <w:r>
        <w:rPr>
          <w:bCs/>
          <w:sz w:val="28"/>
          <w:szCs w:val="28"/>
        </w:rPr>
        <w:t>частие сборных команд в краевых соревнования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 сп</w:t>
      </w:r>
      <w:r>
        <w:rPr>
          <w:bCs/>
          <w:sz w:val="28"/>
          <w:szCs w:val="28"/>
          <w:lang w:val="en-US"/>
        </w:rPr>
        <w:t>ортивные мероприятия, соревнования для пожилых граждан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участие членов сборных команд в краевых, всероссийских мероприятиях, включенных в  официальные планы  официальных физкультурных и спортивных мероприятий Краснодарского края и Российской 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Развитие  спорта высших достижений и системы подготовки спортивного резерва</w:t>
      </w:r>
      <w:r>
        <w:rPr>
          <w:sz w:val="28"/>
          <w:szCs w:val="28"/>
        </w:rPr>
        <w:t xml:space="preserve">». Предусмотрено 64 939,1 тыс. рублей; из них средства краевого бюджета – 1 471,8 тыс. рублей, средства муниципального бюджета – 63 467,3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 у</w:t>
      </w:r>
      <w:r>
        <w:rPr>
          <w:bCs/>
          <w:sz w:val="28"/>
          <w:szCs w:val="28"/>
          <w:lang w:val="en-US"/>
        </w:rPr>
        <w:t>частие в первенствах и чемпионатах края по волейболу, пляжному волейболу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 у</w:t>
      </w:r>
      <w:r>
        <w:rPr>
          <w:bCs/>
          <w:sz w:val="28"/>
          <w:szCs w:val="28"/>
          <w:lang w:val="en-US"/>
        </w:rPr>
        <w:t>частие в первенствах и чемпионатах края по регби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участие в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турнирах и Кубках края по футболу по возрастным категориям</w:t>
      </w:r>
      <w:r>
        <w:rPr>
          <w:b/>
          <w:sz w:val="28"/>
          <w:szCs w:val="28"/>
          <w:lang w:val="en-US"/>
        </w:rPr>
        <w:tab/>
        <w:t>-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проведение районных кубков и турниров по футболу среди команд поселений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Всекубанский турнир на Кубок губернатора Краснодарского края среди дворовых команд и команд образовательных учреждений дополнительного образования детей спортивной направленности всех типов и наименований по футболу.</w:t>
      </w:r>
    </w:p>
    <w:p>
      <w:pPr>
        <w:pStyle w:val="Normal"/>
        <w:tabs>
          <w:tab w:val="clear" w:pos="708"/>
          <w:tab w:val="left" w:pos="1159" w:leader="none"/>
        </w:tabs>
        <w:ind w:firstLine="851"/>
        <w:jc w:val="both"/>
        <w:rPr/>
      </w:pPr>
      <w:r>
        <w:rPr>
          <w:sz w:val="28"/>
          <w:szCs w:val="28"/>
        </w:rPr>
        <w:t>- о</w:t>
      </w:r>
      <w:r>
        <w:rPr>
          <w:bCs/>
          <w:sz w:val="28"/>
          <w:szCs w:val="28"/>
        </w:rPr>
        <w:t>беспечение выполнения муниципального задания муниципальными учреждениями: МБУ СШ «Крымская», МБУ СШ «Витязь», МБУ СШОР «Ровесник», МБУ СШ «Урожай» - 62 620,6 тыс.руб. (</w:t>
      </w:r>
      <w:r>
        <w:rPr>
          <w:sz w:val="28"/>
          <w:szCs w:val="28"/>
        </w:rPr>
        <w:t>оплата за коммунальные услуги, расходы на содержание учреждений,  выплата заработной платы</w:t>
      </w:r>
      <w:r>
        <w:rPr>
          <w:bCs/>
          <w:sz w:val="28"/>
          <w:szCs w:val="28"/>
        </w:rPr>
        <w:t>, приобретение наградного материала, расходы на содержание транспорта, приобретение ГСМ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 капитальный ремонт здания и крыши, принадлежащих МБУ СШ «Крымская» освоено 136,7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1 617,4 тыс.руб., из них: </w:t>
      </w:r>
      <w:r>
        <w:rPr>
          <w:bCs/>
          <w:sz w:val="28"/>
          <w:szCs w:val="28"/>
        </w:rPr>
        <w:t xml:space="preserve">145,6 тыс.руб (МБ), 1 471,8 тыс.руб. (КБ)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Управление реализацией муниципальной программы» денежные средства не предусмотрены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Выполнение мероприятий муниципальной программы позволило обеспечить реализацию целей государственной политики в сфере физической культуры и массового спорта, в сфере развития детско-юношеского спорта, системы подготовки спортивного резерва муниципального образования Крымский район. </w:t>
      </w:r>
      <w:r>
        <w:rPr>
          <w:sz w:val="28"/>
          <w:szCs w:val="28"/>
        </w:rPr>
        <w:t>Общее количество проведенных  мероприятий – 130, число участников – 5058 человек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11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Экономическое развитие  и инновационная экономика»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Муниципальная поддержка малого и среднего предпринимательства в Крымском районе». В рамках подпрограммы на 2018 год финансирование не планировало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мероприятия по осуществлению и развитию консультационной поддержки субъектам малого и среднего предпринимательства, организации и проведении конференций, обучающих семинаров, совещаний и «круглых столов» по вопросам развития малого предпринимательства» консультационные услуги оказаны в объеме 181 ед., а также проведен семинар в рамках которого услугу получили 30 субъектов малого и среднего предпринимательства. 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Подпрограмма «Качество». </w:t>
      </w:r>
      <w:r>
        <w:rPr>
          <w:sz w:val="28"/>
          <w:szCs w:val="22"/>
          <w:lang w:eastAsia="en-US"/>
        </w:rPr>
        <w:t xml:space="preserve">В 2018 году на мероприятия подпрограммы было выделено 30,0 тыс. рублей из средств местного бюджета </w:t>
      </w:r>
      <w:r>
        <w:rPr>
          <w:sz w:val="28"/>
          <w:szCs w:val="28"/>
        </w:rPr>
        <w:t>– организация мероприятий по награждению лучших работников бытового обслуживания населения. Денежные средства освоены в полном объеме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Подпрограмма «Развитие инвестиционной привлекательности муниципального образования Крымский район» </w:t>
      </w:r>
      <w:r>
        <w:rPr>
          <w:sz w:val="28"/>
          <w:szCs w:val="22"/>
          <w:lang w:eastAsia="en-US"/>
        </w:rPr>
        <w:t xml:space="preserve">В 2018 году на мероприятия подпрограммы было выделено 733,4 тыс. рублей из средств местного бюджета </w:t>
      </w:r>
      <w:r>
        <w:rPr>
          <w:sz w:val="28"/>
          <w:szCs w:val="28"/>
        </w:rPr>
        <w:t>– участие в инвестиционном  форуме г. Сочи. Денежные средства освоены в полном объеме.</w:t>
      </w:r>
    </w:p>
    <w:p>
      <w:pPr>
        <w:pStyle w:val="NoSpacing"/>
        <w:ind w:firstLine="851"/>
        <w:jc w:val="both"/>
        <w:rPr>
          <w:b/>
          <w:b/>
          <w:bCs/>
          <w:spacing w:val="-5"/>
          <w:sz w:val="28"/>
          <w:szCs w:val="28"/>
          <w:lang w:eastAsia="en-US"/>
        </w:rPr>
      </w:pPr>
      <w:r>
        <w:rPr>
          <w:b/>
          <w:bCs/>
          <w:spacing w:val="-5"/>
          <w:sz w:val="28"/>
          <w:szCs w:val="28"/>
          <w:lang w:eastAsia="en-US"/>
        </w:rPr>
      </w:r>
    </w:p>
    <w:p>
      <w:pPr>
        <w:pStyle w:val="NoSpacing"/>
        <w:ind w:firstLine="851"/>
        <w:jc w:val="both"/>
        <w:rPr/>
      </w:pPr>
      <w:r>
        <w:rPr>
          <w:b/>
          <w:bCs/>
          <w:spacing w:val="-5"/>
          <w:sz w:val="28"/>
          <w:szCs w:val="28"/>
        </w:rPr>
        <w:t xml:space="preserve">12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bCs/>
          <w:spacing w:val="-5"/>
          <w:sz w:val="28"/>
          <w:szCs w:val="28"/>
        </w:rPr>
        <w:t xml:space="preserve"> «Противодействие коррупции в муниципальном образовании Крымский район»</w:t>
      </w:r>
      <w:r>
        <w:rPr>
          <w:color w:val="000000"/>
          <w:sz w:val="28"/>
          <w:szCs w:val="28"/>
          <w:shd w:fill="FFFFFF" w:val="clear"/>
        </w:rPr>
        <w:t xml:space="preserve"> в рамках данной программы освоено 13,0 тыс. рублей из средств бюджета муниципального образования Крымский район, по следующим мероприятиям:</w:t>
      </w:r>
    </w:p>
    <w:p>
      <w:pPr>
        <w:pStyle w:val="NoSpacing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 обеспечение организации обучения муниципальных служащих администрации муниципального образования Крымский район – 13,0 тыс. рублей. Количество муниципальных служащих, прошедших обучение по вопросам профилактики и противодействия коррупции - 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 Муниципальная програм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Крым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«Молодежь Крымского района»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Общий объем финансирования муниципальной в 2018 году из средств бюджета муниципального образования Крымский район составил 5 165,2 тыс. рублей. Исполнение финансирования составило 100 %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Отдел по делам молодежи администрации муниципального образования Крымский район  ведет работу </w:t>
      </w:r>
      <w:r>
        <w:rPr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 xml:space="preserve">организация  летнего оздоровления, отдыха и занятости </w:t>
        <w:br/>
        <w:t>подростков и молодежи,</w:t>
      </w:r>
      <w:r>
        <w:rPr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развитие массового молодежного туризм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интеллектуальное и творческое развитие молодежи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14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Муниципальная политика и развитие гражданского общества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в 2018 году составил 24,6 тыс. рублей из средств местного. Освоение денежных средств - 10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ные средства предусматривают реализацию  следующих мероприяти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комплекса информационно-пропагандистских мерорпиятий, направленных на обеспечение стабильности межнациональных отношений общественно-политической обстановки на территории Крымского района – изготовление раздаточного материала ко «Дню славянской  письменности и культуры» и «Дню народного единства» - 24,6 тыс. рублей.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5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Казачество Крымского района».</w:t>
      </w:r>
      <w:r>
        <w:rPr>
          <w:sz w:val="28"/>
          <w:szCs w:val="28"/>
        </w:rPr>
        <w:t xml:space="preserve"> Фактический объем финансирования муниципальной программы в 2018 год составил 2 071,0 тыс. рублей из средств бюджета муниципального образования Крымский район. Освоение денежных средств -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муниципальной программе, является финансовая поддержка «Крымского районного казачьего общества Таманского отдельского казачьего общества Кубанского войскового казачьего общест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роведение мероприятий, направленных на воспитание молодежи в казачьих обществах «Крымского районного казачьего общества Таманского отдельского казачьего общества Кубанского войскового казачье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беспечение условий для деятельности добровольной казачьей дружины по охране общественного порядка «Крымского районного казачьего общества Таманского отдельского казачьего общества Кубанского войскового казачье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Формирование условий для духовно- нравственного развития граждан»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ъём финансирования муниципальной программы в 2018 году составил – 903,1 тыс. рублей из средств местного бюджета. Освоение денежных средств – 100%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рымская районная организация Краснодарской краевой организации общероссийской общественной организации «Всероссийское общество инвалидов» – 252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55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29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– 46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Крымское отделение Краснодарской общественной поисковой организации «Кавказ» – 56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Крымское представительство Краснодарской краевой ассоциации по защите прав потребителей – 5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рымское отделение Краснодарской общественной организации «Содействие возрождению села» – 8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Управление образования администрации муниципального образования Крымский район – 146,1 тыс.рубле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  <w:r>
        <w:rPr/>
        <w:t>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Информационное общество  Крым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объем финансирования программы составил 5 214,3 тысяч рублей из средств местного бюджета. Денежные средства освоены в полном объем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включает в себя две подпрограммы.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Информационное обеспечение и сопровождение граждан деятельности органов местного самоуправления муниципального образования Крымский район». Объем финансирования составил 2 069,6 тысяч рублей. 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Информатизация муниципального образования Крымский район на 2017-2019 год повышение качества предоставления государственных и муниципальных услуг, в том числе на базе многофункциональных центров предоставления услуг». Объем финансирования составил 3 144,6 тысяч рублей. Выполнены следующие меропри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приобретение компьютеров и оргтехники (принтеров, копировальных аппаратов, источников бесперебойного питания и пр.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развитие электронного документооборота в админист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оддержка программно-аппаратных систем поиска правов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купка услуг связи и услуг сети Интернет для администрации, услуг по предоставлению в пользование и техническому обслуживанию телефонных каналов, аренда имущества для размещения оборудования региональной мультесервисной сети, аренда каналов связи («Ростелеком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приобретение расходного материала для бесперебойной работы администрации (картриджи, тонеры, внешние диски, жесткие диски и пр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,  настройка и сопровождение программного обеспечения администрации («СКИФ», АРМ «Муниципал» и пр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8. 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</w:t>
      </w:r>
      <w:r>
        <w:rPr>
          <w:b/>
          <w:sz w:val="28"/>
          <w:szCs w:val="28"/>
        </w:rPr>
        <w:t xml:space="preserve"> «Развитие топливно- энергетического комплекса»</w:t>
      </w:r>
      <w:r>
        <w:rPr>
          <w:b/>
          <w:color w:val="000000"/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муниципальной программы в 2018 году не осуществлялось.</w:t>
      </w:r>
    </w:p>
    <w:p>
      <w:pPr>
        <w:pStyle w:val="Normal"/>
        <w:ind w:firstLine="851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851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851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252525"/>
          <w:sz w:val="28"/>
          <w:szCs w:val="28"/>
        </w:rPr>
        <w:t>19. 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муниципального образования Крымский район «Управление муниципальными финансами Крым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ём финансирования муниципальной программы в 2018 году составил – 88 782,6 тыс. рублей, из них средства краевого бюджета – 30 096,4 тыс. рубле, средства местного бюджета – 58 686,2 тыс. рублей. Освоение денежных средств – 100 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м направлением муниципальной программы являетс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еспечение долгосрочной сбалансированности бюджета муниципального образования Крымский район и повышения эффективности и качества управление муниципальными финанс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 управление муниципальным долгом и муниципальными финансовыми активами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 поддержка устойчивого исполнения местных бюджетов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 формирование единой финансово-бюджетной политики Крымского района в области социально-культур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единой финансово-бюджетной политики Крымского района в области органов местного самоуправления.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eastAsia="Calibri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7:00Z</dcterms:created>
  <dc:creator>User</dc:creator>
  <dc:description/>
  <cp:keywords/>
  <dc:language>en-US</dc:language>
  <cp:lastModifiedBy>Пользователь Windows</cp:lastModifiedBy>
  <cp:lastPrinted>2007-06-21T16:37:00Z</cp:lastPrinted>
  <dcterms:modified xsi:type="dcterms:W3CDTF">2020-07-23T11:19:00Z</dcterms:modified>
  <cp:revision>176</cp:revision>
  <dc:subject/>
  <dc:title>Муниципальное образование Крымский район в 2015году принимает участие в 11-ти государственных программах Краснодарского края и</dc:title>
</cp:coreProperties>
</file>