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21 № 38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rFonts w:cs="Calibri"/>
          <w:b/>
          <w:bCs/>
          <w:spacing w:val="-4"/>
          <w:sz w:val="28"/>
          <w:szCs w:val="28"/>
        </w:rPr>
        <w:t>координационной комиссии по профилактике правонарушений в муниципальном образовании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муниципального образования Крымский район (вопросы физической культуры и спорта, взаимодействия с правоохранительными органами, казачеством и военным вопросам, незаконной миграции в пределах установленных полномочий), председатель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заместитель главы муниципального образования Крымский район (вопросы образования, культуры, по делам несовершеннолетних, молодежной политики и патриотической работы, медицинского, пенсионного и социального взаимодействия, участия в обеспечении жильем детей – сирот и детей, оставшихся без попечения родителей, в пределах установленных полномочий), заместитель председателя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заместитель начальника полиции (по охране общественного порядка) Отдела МВД России по Крымскому району, заместитель председателя комиссии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ный специалист отдела по взаимодействию с правоохранительными органами, казачеством и военным вопросам администрации муниципального образования Крымский район), секретарь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ий участковый уполномоченный полиции отдела участковых уполномоченных полиции и по делам несовершеннолетних Отдела МВД России по Крымскому району, секретарь комиссии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образования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культуры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физической культуре и спорту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вопросам семьи и детства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несовершеннолетних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молодежи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взаимодействию со СМИ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начальник управления инвестиций и потребительской сферы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врач государственного бюджетного учреждения здравоохранения «Крымская центральная районная больница» министерства здравоохранения Краснодарского края (по согласованию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линейного отдела полиции на станции Крымская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филиала по Крымскому району федерального казенного учреждения «Уголовно-исполнительная инспекция Управления Федеральной службы исполнения наказаний России по Краснодарскому краю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ель государственного казенного учреждения Краснодарского края – Управление социальной защиты населения в Крымском районе 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- </w:t>
      </w:r>
      <w:r>
        <w:rPr>
          <w:szCs w:val="28"/>
        </w:rPr>
        <w:t xml:space="preserve">руководитель государственного казенного учреждения Краснодарского края «Центр занятости населения Крымского района» </w:t>
      </w:r>
      <w:r>
        <w:rPr>
          <w:color w:val="000000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рымского город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Адагум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Варенико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еслеро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ие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ерч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олдав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Нижнебак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Пригородн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Троиц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глава Южного сельского поселения Крымского района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разования Крымский район                                                          С.А.Грича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44:00Z</dcterms:created>
  <dc:creator>Орготделколесьянкин</dc:creator>
  <dc:description/>
  <cp:keywords/>
  <dc:language>en-US</dc:language>
  <cp:lastModifiedBy> </cp:lastModifiedBy>
  <cp:lastPrinted>2021-12-15T12:39:00Z</cp:lastPrinted>
  <dcterms:modified xsi:type="dcterms:W3CDTF">2021-12-28T07:45:00Z</dcterms:modified>
  <cp:revision>4</cp:revision>
  <dc:subject/>
  <dc:title>РОССИЙСКАЯ  ФЕДЕРАЦИЯ  КРАСНОДАРСКИЙ КРАЙ</dc:title>
</cp:coreProperties>
</file>