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98" w:type="dxa"/>
        <w:jc w:val="left"/>
        <w:tblInd w:w="5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2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exact" w:line="312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exact" w:line="312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exact" w:line="312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Крымский район</w:t>
            </w:r>
          </w:p>
          <w:p>
            <w:pPr>
              <w:pStyle w:val="Normal"/>
              <w:spacing w:lineRule="exact" w:line="312"/>
              <w:rPr>
                <w:color w:val="000000"/>
                <w:spacing w:val="-9"/>
                <w:sz w:val="27"/>
                <w:szCs w:val="27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т 27.12.2021 № 3889</w:t>
            </w:r>
          </w:p>
        </w:tc>
      </w:tr>
    </w:tbl>
    <w:p>
      <w:pPr>
        <w:pStyle w:val="Normal"/>
        <w:shd w:fill="FFFFFF" w:val="clear"/>
        <w:spacing w:lineRule="exact" w:line="288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288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288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288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88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о координационной комиссии по профилактике правонарушений в муниципальном образовании Крымский район</w:t>
      </w:r>
    </w:p>
    <w:p>
      <w:pPr>
        <w:pStyle w:val="Normal"/>
        <w:shd w:fill="FFFFFF" w:val="clear"/>
        <w:spacing w:lineRule="exact" w:line="288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88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1. Общие положения</w:t>
      </w:r>
    </w:p>
    <w:p>
      <w:pPr>
        <w:pStyle w:val="Normal"/>
        <w:shd w:fill="FFFFFF" w:val="clear"/>
        <w:spacing w:lineRule="exact" w:line="288"/>
        <w:jc w:val="center"/>
        <w:rPr>
          <w:b/>
          <w:b/>
          <w:color w:val="000000"/>
          <w:spacing w:val="-7"/>
          <w:sz w:val="20"/>
          <w:szCs w:val="20"/>
        </w:rPr>
      </w:pPr>
      <w:r>
        <w:rPr>
          <w:b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322" w:leader="none"/>
        </w:tabs>
        <w:autoSpaceDE w:val="false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1. Координационная комиссия по профилактике правонарушений в муниципальном образовании Крымский район (далее – Комиссия) создана для координации деятельности и обеспечения взаимодействия субъектов профилактики правонарушений и лиц, участвующих в профилактике правонарушений на территории муниципального образования Крымский район. Комиссия является координационным, коллегиальным органом и создаётся в целях рассмотрения вопросов, связанных с защитой личности, общества и государства от противоправных посягательств, предупреждения правонарушений, профилактической безнадзорности, беспризорности и антиобщественных действий несовершеннолетних, улучшением работы по профилактике правонарушений связанных с пьянством, алкоголизмом, наркоманией, противодействием незаконной миграции, повышением уровня правовой грамотности и развитию правосознания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-2322" w:leader="none"/>
        </w:tabs>
        <w:autoSpaceDE w:val="false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2. 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иными федеральными нормативными правовыми актами Законодательного Собрания Краснодарского края, главы администрации (губернатора) Краснодарского края, главы муниципального образования Крымский район, регулирующими вопросы профилактики правонарушений, а также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-2322" w:leader="none"/>
        </w:tabs>
        <w:autoSpaceDE w:val="false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1.3. Комиссия осуществляет свою деятельность во взаимодействии с субъектами профилактики правонарушений, территориальными органами федеральных органов исполнительной власти, органами исполнительной власти Краснодарского края органами местного самоуправления, организациями, предприятиями, учреждениями всех форм собственности, политическими партиями и движениями, общественными организациями, ассоциациями, фондами и гражда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2322" w:leader="none"/>
        </w:tabs>
        <w:autoSpaceDE w:val="false"/>
        <w:ind w:firstLine="709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322" w:leader="none"/>
        </w:tabs>
        <w:autoSpaceDE w:val="false"/>
        <w:ind w:firstLine="709"/>
        <w:jc w:val="center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2. Основные задачи, функции и права Комиссии</w:t>
      </w:r>
    </w:p>
    <w:p>
      <w:pPr>
        <w:pStyle w:val="Normal"/>
        <w:shd w:fill="FFFFFF" w:val="clear"/>
        <w:tabs>
          <w:tab w:val="clear" w:pos="708"/>
          <w:tab w:val="left" w:pos="-2286" w:leader="none"/>
        </w:tabs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2286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1. </w:t>
      </w:r>
      <w:r>
        <w:rPr>
          <w:color w:val="000000"/>
          <w:spacing w:val="-6"/>
          <w:sz w:val="28"/>
          <w:szCs w:val="28"/>
        </w:rPr>
        <w:t>Основными задачами Комиссии являются:</w:t>
      </w:r>
    </w:p>
    <w:p>
      <w:pPr>
        <w:pStyle w:val="Normal"/>
        <w:shd w:fill="FFFFFF" w:val="clear"/>
        <w:tabs>
          <w:tab w:val="clear" w:pos="708"/>
          <w:tab w:val="left" w:pos="2117" w:leader="none"/>
          <w:tab w:val="left" w:pos="3802" w:leader="none"/>
          <w:tab w:val="left" w:pos="8674" w:leader="none"/>
        </w:tabs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- координация деятельности органов местного самоуправления (субъектов профилактики правонарушений) и осуществление взаимодействия с территориальными органами федеральных органов исполнительной власти, органов исполнительной власти Краснодарского края, органов местного самоуправления, общественных объединений и иных организаций по реализации социальных, правовых и иных практических мер, направленных на профилактику правонарушений, устранение причин и условий, способствующих их совершению;</w:t>
      </w:r>
    </w:p>
    <w:p>
      <w:pPr>
        <w:pStyle w:val="Normal"/>
        <w:shd w:fill="FFFFFF" w:val="clear"/>
        <w:tabs>
          <w:tab w:val="clear" w:pos="708"/>
          <w:tab w:val="left" w:pos="2117" w:leader="none"/>
          <w:tab w:val="left" w:pos="3802" w:leader="none"/>
          <w:tab w:val="left" w:pos="8674" w:leader="none"/>
        </w:tabs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- проведение комплексного анализа состояния профилактики правонарушений на территории муниципального образования Крымский район с </w:t>
      </w:r>
      <w:r>
        <w:rPr>
          <w:spacing w:val="-6"/>
          <w:sz w:val="28"/>
          <w:szCs w:val="28"/>
        </w:rPr>
        <w:t>последующей выработкой необходимых рекомендаций;</w:t>
      </w:r>
    </w:p>
    <w:p>
      <w:pPr>
        <w:pStyle w:val="Normal"/>
        <w:shd w:fill="FFFFFF" w:val="clear"/>
        <w:tabs>
          <w:tab w:val="clear" w:pos="708"/>
          <w:tab w:val="left" w:pos="2117" w:leader="none"/>
          <w:tab w:val="left" w:pos="3802" w:leader="none"/>
          <w:tab w:val="left" w:pos="86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работка решений и комплексных мер по направлениям профилактики правонарушений, их внедрение в практическую деятельность субъектов профилактики правонарушений в пределах полномочий, установленных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2117" w:leader="none"/>
          <w:tab w:val="left" w:pos="3802" w:leader="none"/>
          <w:tab w:val="left" w:pos="86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заслушивания должностных лиц по вопросам предупреждения правонарушений, устранения причин и условий, способствующих их совершению;</w:t>
      </w:r>
    </w:p>
    <w:p>
      <w:pPr>
        <w:pStyle w:val="Normal"/>
        <w:shd w:fill="FFFFFF" w:val="clear"/>
        <w:tabs>
          <w:tab w:val="clear" w:pos="708"/>
          <w:tab w:val="left" w:pos="2117" w:leader="none"/>
          <w:tab w:val="left" w:pos="3802" w:leader="none"/>
          <w:tab w:val="left" w:pos="86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формирование краевой координационной комиссии по профилактике правонарушений о состоянии профилактической деятельности;</w:t>
      </w:r>
    </w:p>
    <w:p>
      <w:pPr>
        <w:pStyle w:val="Normal"/>
        <w:shd w:fill="FFFFFF" w:val="clear"/>
        <w:tabs>
          <w:tab w:val="clear" w:pos="708"/>
          <w:tab w:val="left" w:pos="2117" w:leader="none"/>
          <w:tab w:val="left" w:pos="3802" w:leader="none"/>
          <w:tab w:val="left" w:pos="8674" w:leader="none"/>
        </w:tabs>
        <w:ind w:firstLine="709"/>
        <w:jc w:val="both"/>
        <w:rPr/>
      </w:pPr>
      <w:r>
        <w:rPr>
          <w:sz w:val="28"/>
          <w:szCs w:val="28"/>
        </w:rPr>
        <w:t>- выявление и устранение причин и условий, способствующих антиобщественному поведению и совершению правонарушений, в том числе на почве социальной, расовой, национальной или религиозной розни;</w:t>
      </w:r>
    </w:p>
    <w:p>
      <w:pPr>
        <w:pStyle w:val="Normal"/>
        <w:shd w:fill="FFFFFF" w:val="clear"/>
        <w:tabs>
          <w:tab w:val="clear" w:pos="708"/>
          <w:tab w:val="left" w:pos="2117" w:leader="none"/>
          <w:tab w:val="left" w:pos="3802" w:leader="none"/>
          <w:tab w:val="left" w:pos="8674" w:leader="none"/>
        </w:tabs>
        <w:ind w:firstLine="709"/>
        <w:jc w:val="both"/>
        <w:rPr/>
      </w:pPr>
      <w:r>
        <w:rPr>
          <w:sz w:val="28"/>
          <w:szCs w:val="28"/>
        </w:rPr>
        <w:t>- выявлению лиц, склонных к совершению правонарушений;</w:t>
      </w:r>
    </w:p>
    <w:p>
      <w:pPr>
        <w:pStyle w:val="Normal"/>
        <w:shd w:fill="FFFFFF" w:val="clear"/>
        <w:tabs>
          <w:tab w:val="clear" w:pos="708"/>
          <w:tab w:val="left" w:pos="2117" w:leader="none"/>
          <w:tab w:val="left" w:pos="3802" w:leader="none"/>
          <w:tab w:val="left" w:pos="8674" w:leader="none"/>
        </w:tabs>
        <w:ind w:firstLine="709"/>
        <w:jc w:val="both"/>
        <w:rPr/>
      </w:pPr>
      <w:r>
        <w:rPr>
          <w:sz w:val="28"/>
          <w:szCs w:val="28"/>
        </w:rPr>
        <w:t>- выявлению лиц, пострадавших от правонарушений или подверженных риску стать таковыми, и лиц, находящихся в трудной жизненной ситуации ( в том числе лиц, страдающих заболеваниями наркоманией и алкоголизмом, лиц без определенного места жительства;</w:t>
      </w:r>
    </w:p>
    <w:p>
      <w:pPr>
        <w:pStyle w:val="Normal"/>
        <w:shd w:fill="FFFFFF" w:val="clear"/>
        <w:tabs>
          <w:tab w:val="clear" w:pos="708"/>
          <w:tab w:val="left" w:pos="2117" w:leader="none"/>
          <w:tab w:val="left" w:pos="3802" w:leader="none"/>
          <w:tab w:val="left" w:pos="8674" w:leader="none"/>
        </w:tabs>
        <w:ind w:firstLine="709"/>
        <w:jc w:val="both"/>
        <w:rPr/>
      </w:pPr>
      <w:r>
        <w:rPr>
          <w:sz w:val="28"/>
          <w:szCs w:val="28"/>
        </w:rPr>
        <w:t>- разработка предложений по использованию возможностей общественности, населения и добровольных формирований правоохранительной направленности в профилактике правонарушений;</w:t>
      </w:r>
    </w:p>
    <w:p>
      <w:pPr>
        <w:pStyle w:val="Normal"/>
        <w:shd w:fill="FFFFFF" w:val="clear"/>
        <w:tabs>
          <w:tab w:val="clear" w:pos="708"/>
          <w:tab w:val="left" w:pos="2117" w:leader="none"/>
          <w:tab w:val="left" w:pos="3802" w:leader="none"/>
          <w:tab w:val="left" w:pos="8674" w:leader="none"/>
        </w:tabs>
        <w:ind w:firstLine="709"/>
        <w:jc w:val="both"/>
        <w:rPr/>
      </w:pPr>
      <w:r>
        <w:rPr>
          <w:sz w:val="28"/>
          <w:szCs w:val="28"/>
        </w:rPr>
        <w:t>- участие в правовом просвещении и правовом информировании населения, проведение профилактических и информационно-разъяснительных мероприятий в учебных учреждениях, трудовых коллективах, в организациях;</w:t>
      </w:r>
    </w:p>
    <w:p>
      <w:pPr>
        <w:pStyle w:val="Normal"/>
        <w:shd w:fill="FFFFFF" w:val="clear"/>
        <w:tabs>
          <w:tab w:val="clear" w:pos="708"/>
          <w:tab w:val="left" w:pos="2117" w:leader="none"/>
          <w:tab w:val="left" w:pos="3802" w:leader="none"/>
          <w:tab w:val="left" w:pos="86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формирование населения муниципального образования Крымский район о результатах деятельности по профилактике правонарушений, в том числе с участием участковых уполномоченных полиции по согласованию с руководством органов внутренних дел.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8414" w:leader="none"/>
        </w:tabs>
        <w:ind w:firstLine="709"/>
        <w:jc w:val="both"/>
        <w:rPr/>
      </w:pPr>
      <w:r>
        <w:rPr>
          <w:color w:val="000000"/>
          <w:spacing w:val="-14"/>
          <w:sz w:val="28"/>
          <w:szCs w:val="28"/>
        </w:rPr>
        <w:t>2.2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7"/>
          <w:sz w:val="28"/>
          <w:szCs w:val="28"/>
        </w:rPr>
        <w:t>Комиссия с целью выполнения поставленных перед нею задач осуществляет следующие функции: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8414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 принимает участие в разработке проектов правовых актов, связанных с решением вопросов, входящих в компетенцию Комиссии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8414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 осуществляет анализ информации о состоянии и тенденциях преступных проявлений, а также эффективности превентивной работы субъектами профилактики;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8414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 анализирует состояние правопорядка на территории муниципального образования Крымский район с последующей выработкой практических рекомендаций по вопросам профилактики правонарушений, в том числе территориальных Комиссий по профилактике правонарушений;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8414" w:leader="none"/>
        </w:tabs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- заслушивает должностных лиц администрации муниципального образования Крымский район, представителей администраций городского и сельских поселений Крымского района, руководителей организаций и общественных объединений, а также руководителей правоохранительных органов по вопросам, отнесенным к ведению Комиссии;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8414" w:leader="none"/>
        </w:tabs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- организует и проводит в установленном порядке заседания, координационные совещания, рабочие встречи по вопросам профилактики правонарушений;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8414" w:leader="none"/>
        </w:tabs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- даёт соответствующие рекомендации по внедрению в практику передового опыта в сфере профилактики правонарушений;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8414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 с целью улучшения деятельностьи территориальных комиссий по профилактике правонарушений на территории муниципального образования Крымский район изучает их деятельность, даёт рекомендации по совершенствованию работы территориальных комиссий;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8414" w:leader="none"/>
        </w:tabs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- заслушивает руководителей территориальных органов и учреждений системы профилактики;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8414" w:leader="none"/>
        </w:tabs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- принимает меры по укреплению взаимодействия и сотрудничества органов исполнительной власти, местного самоуправления и территориальных органов федеральных органов исполнительной власти с населением, организациями, средствами массовой информации;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8414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 рассматривает в пределах своей компетенции вопросы в сфере профилактики правонарушений и вносит предложения в установленном порядке главе муниципального образования Крымский район;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8414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 осуществляет другие функции, вытекающие из задач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3. Комиссия в пределах своей компетенции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- запрашивать у должностных лиц администрации муниципального образования Крымский район, администраций Крымского городского и сельских поселений Крымского района, руководителей территориальных органов исполнительной власти, организаций, государственных учреждений и общественных объединений, а также руководителей правоохранительных органов информацию, необходимую для работы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- заслушивать должностных лиц по вопросам предупреждения правонарушений, устранения причин и условий, способствующих их совер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 заслушивать на своих заседаниях должностных лиц администрации муниципального образования Крымский район, администраций Крымского городского и сельских поселений Крымского района, руководителей территориальных органов исполнительной власти, организаций, государственных учреждений, а также руководителей правоохранительных органов (по согласовани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- привлекать для участия в заседании Комиссии должностных лиц администрации муниципального образования Крымский район, администраций Крымского городского и сельских поселений Крымского района, руководителей организаций, государственных учреждений и общественных объединений, а также руководителей правоохранительных органов (по согласовани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- создавать рабочие группы и осуществлять контроль за выполнением мероприятий, определенных Комисс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- приглашать к участию в работе Комиссии представителей судебных и надзорных органов (по согласованию), представителей предприятий и общественных объединений, ассоциаций и фон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- определять на муниципальном уровне комплекс мероприятий по профилактике правонару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- вносить в установленном порядке главе муниципального образования Крымский район предложения по вопросам, требующим его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ind w:firstLine="709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ind w:firstLine="709"/>
        <w:jc w:val="center"/>
        <w:rPr/>
      </w:pPr>
      <w:r>
        <w:rPr>
          <w:b/>
          <w:color w:val="000000"/>
          <w:spacing w:val="-5"/>
          <w:sz w:val="28"/>
          <w:szCs w:val="28"/>
        </w:rPr>
        <w:t>3. Состав Комисс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87" w:leader="none"/>
        </w:tabs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3.1. Комиссия образуется в составе председателя, заместителя председателя, секретаря Комиссии и её членов.</w:t>
      </w:r>
    </w:p>
    <w:p>
      <w:pPr>
        <w:pStyle w:val="Normal"/>
        <w:shd w:fill="FFFFFF" w:val="clear"/>
        <w:tabs>
          <w:tab w:val="clear" w:pos="708"/>
          <w:tab w:val="left" w:pos="9187" w:leader="none"/>
        </w:tabs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2. Состав Комиссии утверждается постановлением администрации муниципального образования Крымский район.</w:t>
      </w:r>
    </w:p>
    <w:p>
      <w:pPr>
        <w:pStyle w:val="Normal"/>
        <w:shd w:fill="FFFFFF" w:val="clear"/>
        <w:tabs>
          <w:tab w:val="clear" w:pos="708"/>
          <w:tab w:val="left" w:pos="9187" w:leader="none"/>
        </w:tabs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3.3. Председателем Комиссии является заместитель главы муниципального образования Крымский район, который руководит деятельностью Комиссии и несёт ответственность за выполнение поставленных перед нею задач.</w:t>
      </w:r>
    </w:p>
    <w:p>
      <w:pPr>
        <w:pStyle w:val="Normal"/>
        <w:shd w:fill="FFFFFF" w:val="clear"/>
        <w:tabs>
          <w:tab w:val="clear" w:pos="708"/>
          <w:tab w:val="left" w:pos="9187" w:leader="none"/>
        </w:tabs>
        <w:ind w:firstLine="709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8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4. Организация работы Комисси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 Комиссия осуществляет свою деятельность в соответствии с планом, принимаемым на заседании Комиссии и утверждаемым её председател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 Основной формой работы Комиссии являются заседания, проводимые не реже 1 раза в кварта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Заседание Комиссии проводит её председатель или по его поручению один из заместителей председа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 Заседание Комиссии считается правомочным, если на нем присутствует не менее половины её член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 Председатель Комиссии определяет состав рабочих групп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6. 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 Подготовка материалов к заседанию Комиссии осуществляется должностными лицами администрации муниципального образования Крымский район (секретарём Комиссии), администрацией Крымского городского и сельских поселений Крымского района (председателями территориальных комиссий по профилактике правонарушений), руководителями территориальных органов исполнительной власти, организаций, государственных учреждений и общественных объединений, а также руководителями правоохранительных органов, к сфере ведения которых относятся вопросы, включенные в повестку заседания Комиссии. Материалы должны быть предоставлены в Комиссию не позднее, чем за 10 дней до даты проведения заседания Комиссии. Сроки предоставления материалов могут быть сокращены по согласованию с председателем Комисс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8. 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 Решения Комиссии оформляются в виде протоколов, которые подписываются председателем Комиссии или его заместителем, председательствующим на заседании Комиссии и секретарем Комисс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0. Решения Комиссии, принимаемые в соответствии с её компетенцией, доводятся до всех заинтересованных ведомств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 Организационно-техническое обеспечение деятельности Комиссии возлагается на отдел по взаимодействию с правоохранительными органами, казачеством и военным вопросам администрации муниципального образования Крымский район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                                                          С.А.Гричаненк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44:00Z</dcterms:created>
  <dc:creator>Орготделколесьянкин</dc:creator>
  <dc:description/>
  <dc:language>en-US</dc:language>
  <cp:lastModifiedBy> </cp:lastModifiedBy>
  <cp:lastPrinted>2021-12-14T08:50:00Z</cp:lastPrinted>
  <dcterms:modified xsi:type="dcterms:W3CDTF">2021-12-28T07:44:00Z</dcterms:modified>
  <cp:revision>2</cp:revision>
  <dc:subject/>
  <dc:title>РОССИЙСКАЯ  ФЕДЕРАЦИЯ  КРАСНОДАРСКИЙ КРАЙ</dc:title>
</cp:coreProperties>
</file>