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выполнения муниципальных программ муниципального образования Крымский район в 2020 году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Крымский район в 2020 году реализовало 20 муниципальных программ. В рамках данных программ было освоено свыше 2,5 млрд. рублей по следующим программам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 Муниципальная программа муниципального образования Крымский район «Развитие образования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расль «Образование» по муниципальной программе муниципального образования Крымский район в 2020 году составили 2 181 127,7 тыс. рублей, в том числе средства краевого бюджета – 1 609 114,2 тыс. рублей, средства местного бюджета – 572 013,5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ристройки к МБДОУ № 2 на 40 дополнительных мест для детей раннего и дошкольного возраста, расположенному по адресу: г. Крымск, ул. Школьная, 4А, Крымского района, Краснодарского края – 39 888,6 тыс. рублей, в том числе средства краевого бюджета 37 893,6 тыс. рублей, средства местного бюджета – 1 995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Муниципального бюджетного дошкольного образовательного учреждения детского сада комбинированного вида № 35 города Крымска муниципального образования Крымский район. 1-й этап строительства отдельно стоящего здания на 35 мест по адресу: Российская Федерация, 353380, Краснодарский край, город Крымск, улица Маршала Жукова, дом 35 - 30 350,6 тыс. рублей, в том числе средства краевого бюджета 28 833,0 тыс. рублей, средства местного бюджета – 1 517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муниципальных образовательных организаций) – 6 750,0 тыс. рублей, в том числе средства краевого бюджета 5 700,0 тыс. рублей, средства местного бюджета – 1 0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блока начального образования на 400 мест в х. Новоукраинском Пригородного с/п МО Крымский район (II этап. Блок начального образования на 400 мест) - 438 032,5 тыс. рублей, в том числе средства краевого бюджета 416 130,8 тыс. рублей, средства местного бюджета – 21 901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материально-технической базы для формирования у обучающихся современных технологических и гуманитарных навыков (Точка Роста) – 2 943,8 тыс. рублей, в том числе средства краевого бюджета 1 099,5 тыс. рублей, средства местного бюджета – 1 844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материально-технической базы для формирования у обучающихся современных навыков по предметной области "Технология" и других предметных областей - 8 289,3 тыс. рублей, в том числе средства краевого бюджета 7 874,8 тыс. рублей, средства местного бюджета – 41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 - 3 224,8 тыс. рублей, в том числе средства краевого бюджета 3 062,6 тыс. рублей, средства местного бюджета – 162,2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расль «Образование» по сравнению с уровнем 2019 года увеличились на 27,5%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 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Социальная поддержка граждан» 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в рамках данной программы в 2020 году составил 5 331,9 тыс. рублей из средств местного бюджета.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ую социальную помощью в администрации муниципального образования Крымский район получили 64 человека, было освоено 141,0 тыс. рублей.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Выплаты дополнительного материального обеспечения в сумме 5 190,0 тыс. рублей получены 35 гражданами, замещавшими муниципальные должности и должности муниципальной службы в органах местного самоуправления муниципального образования Крымский район.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pacing w:val="-5"/>
          <w:sz w:val="28"/>
          <w:szCs w:val="28"/>
        </w:rPr>
        <w:t xml:space="preserve">3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bCs/>
          <w:spacing w:val="-5"/>
          <w:sz w:val="28"/>
          <w:szCs w:val="28"/>
        </w:rPr>
        <w:t xml:space="preserve"> «Доступная среда»</w:t>
      </w:r>
      <w:r>
        <w:rPr>
          <w:sz w:val="28"/>
          <w:szCs w:val="28"/>
          <w:shd w:fill="FFFFFF" w:val="clear"/>
        </w:rPr>
        <w:t xml:space="preserve"> в рамках данной программы освоено 667,6 тыс. рублей из средств бюджета муниципального образования Крымский район, по следующим мероприятиям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  <w:shd w:fill="FFFFFF" w:val="clear"/>
        </w:rPr>
        <w:t>- обеспечение условий для инклюзивного обслуживания инвалидов (приобретение мнемосхемы в МБУ «Крымская МРБ») – 52,4 тыс. рублей;</w:t>
      </w:r>
    </w:p>
    <w:p>
      <w:pPr>
        <w:pStyle w:val="NoSpacing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 обеспечение беспрепятственного доступа к образовательным учреждениям (обеспечение беспрепятственного доступа к образовательным учреждениям) – 599,9тыс. рублей;</w:t>
      </w:r>
    </w:p>
    <w:p>
      <w:pPr>
        <w:pStyle w:val="NoSpacing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обеспечение реализации мероприятий по реабилитации инвалидов средствами физической культуры и спорта (</w:t>
      </w:r>
      <w:r>
        <w:rPr>
          <w:rFonts w:eastAsia="Calibri"/>
          <w:sz w:val="28"/>
          <w:szCs w:val="28"/>
          <w:lang w:eastAsia="en-US"/>
        </w:rPr>
        <w:t>участие команды муниципального образования Крымский район в краевом слете для инвалидов с нарушением слуха) – 15,2 тыс. рубле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 Муниципальная программа муниципального образования Крымский район «Дети Крымского района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финансирования муниципальной программы муниципального образования Крымский район «Дети Крымского района» в 2020 году составил 52 862,2 тыс. рублей, в том числе средства краевого бюджета – </w:t>
      </w:r>
      <w:r>
        <w:rPr>
          <w:sz w:val="28"/>
          <w:szCs w:val="28"/>
        </w:rPr>
        <w:t>52 583,2 тыс. рублей, средства местного бюджета - 279,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муниципальной программе, является проведение мероприятий, направленных на поддержку и развитие отдыха, оздоровления и занятости детей, детей-сирот и детей, оставшихся без попечения родителей и лиц из числа,  профилактика безнадзорности и правонарушений детей и подрост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рамках муниципальной программы «Дети Крымского района» приобретено 34 квартиры для лиц из числа детей-сирот и детей, оставшихся без попечения родителей. Из краевого бюджета выделено и освоено на приобретение квартир </w:t>
      </w:r>
      <w:r>
        <w:rPr>
          <w:sz w:val="28"/>
          <w:szCs w:val="28"/>
        </w:rPr>
        <w:t xml:space="preserve">52 572,8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 Муниципальная программа муниципального образования Крымский район «Комплексное и устойчивое  развитие Крымского района  в сфере строительства, архитектуры и дорожного хозяйства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Объем финансирования муниципальной программы в 2020 году составил 17 236,4 тыс. рублей, в том числе средства краевого бюджета – 3 334,9 тыс. рублей (</w:t>
      </w:r>
      <w:r>
        <w:rPr>
          <w:color w:val="000000"/>
          <w:sz w:val="28"/>
          <w:szCs w:val="28"/>
        </w:rPr>
        <w:t>из них</w:t>
      </w:r>
      <w:r>
        <w:rPr>
          <w:rFonts w:eastAsia="Calibri"/>
          <w:sz w:val="28"/>
          <w:szCs w:val="28"/>
          <w:lang w:eastAsia="en-US"/>
        </w:rPr>
        <w:t xml:space="preserve"> 1 457,2 тыс. рублей - </w:t>
      </w:r>
      <w:r>
        <w:rPr>
          <w:bCs/>
          <w:sz w:val="28"/>
          <w:szCs w:val="28"/>
        </w:rPr>
        <w:t xml:space="preserve">средства государственной корпорации - Фонда содействия реформированию жилищно - коммунального хозяйства), средства местного бюджета – 13 901,5 тыс. рублей. </w:t>
      </w:r>
      <w:r>
        <w:rPr>
          <w:rFonts w:eastAsia="Calibri"/>
          <w:sz w:val="28"/>
          <w:szCs w:val="28"/>
          <w:lang w:eastAsia="en-US"/>
        </w:rPr>
        <w:t>Выделенные средства в 2020 году израсходованы в полном объеме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рамках данной программы реализуются 5 подпрограмм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«Жилище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ы следующие мероприятия на общую сумму 5 563,9 тыс. рубле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едоставление социальных выплат молодым семьям на приобретение жилого помещения или строительство индивидуального жилого дома. Выделено и освоено 3 057,9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1 467,8 тыс. рублей - средства Краевого бюдже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1 590,1 тыс. рублей - средства мест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плата взносов на капитальный ремонт общего имущества в многоквартирных домах, расположенных на территории муниципального образования Крымский за жилые и нежилые помещения, собственником которых является администрация МО Крымский район. Выделено и освоено 588,7 тыс. рублей за счет средств бюджета муниципального образования Крымский райо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ероприятие «Переселение граждан из аварийного жилищного фонда, признанного таковым до 1 января 2017 года» подпрограммы «Жилище» размер расходного обязательства в 2020 году составил 1 917,3 тыс. рублей, из ни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172,5 тыс. рублей - средства местного бюдже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287,6 тыс. рублей - средства краевого бюджет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 457,2 тыс. рублей - средства государственной корпорации - Фонда содействия реформированию жилищно - коммунальн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Подпрограмма «Строительство и реконструкция объектов, капитальный ремонт и ремонт автомобильных дорог местного значения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ыполнены следующие мероприятия на общую сумму 2 122,6 тыс. рубле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Ремонт и содержание автомобильных дорог общего пользования местного значения, составляющих муниципальную собственность муниципального образования Крымский район на общую сумму - 2 024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Завершение строительства офиса врача общей практики - 98,6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одпрограмма «Отдельные мероприятия по управлению реализацией муниципальной программы муниципального образования Крымский район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деятельности муниципального казенного учреждения «Управление строительного контроля» на общую сумму 9 549,9 тыс. рублей из бюджета муниципального образования Крымский район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Подпрограмма «Подготовка градостроительной и   землеустроительной документации на территории муниципального образования Крымский район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е в 2020 году не осуществлялос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 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Повышение безопасности дорожного движения на территории муниципального образования Крым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муниципальной программы в 2020 году составил 50 тыс. рублей из средств бюджета муниципального образования Крымский район. Денежные средства освоены в полном объе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роприятия программы направлены на </w:t>
      </w:r>
      <w:r>
        <w:rPr>
          <w:sz w:val="27"/>
          <w:szCs w:val="27"/>
        </w:rPr>
        <w:t>формирование законопослушного  навыков безопасного поведения детей на дорогах. Приобретено 833 шт. светоотражающих подвесок для школьников муниципального образования Крымский район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 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Обеспечение безопасности на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муниципальной программы в 2020 году составил 33 120,5 тыс. рублей из средств бюджета муниципального образования Крымский район. Освоено 33 05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состоит из 6 под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одпрограмма «Мероприятия по предупреждению и ликвидации чрезвычайных ситуаций, стихийных бедствий и их последствий», объем финансирования составил 8 725,3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рганизация деятельности аварийно-спасательного отряда муниципального образования и совершенствование его материально- технической базы - 8 663,3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населения и организаций к действиям в чрезвычайной ситуации в мирное и военное время - 15,0 тыс. рублей - изготовление печатной продукции (листов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 содержание резервации радиочастот (приобретение памяток) – 47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дпрограмма «Снижение рисков и смягчение последствий чрезвычайных ситуаций», объем финансирования составил 597,1 тыс. руб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беспечение безопасности муниципального образования (обеспечение защищенности населения и территорий МО Крымский район объектов жизнеобеспечения населения и важных объектов от угроз природного, техногенного и эпидемиологического характера – 414,8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атериально- технической базы аварийно - спасательного отряда – 182,3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 Подпрограмма «Система комплексной безопасности жизнедеятельности Крымского района», объем финансирования составил 21 591,4 тыс. рублей, из них освоено 21 530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одержание МКУ «УЧСГЗ МО Крымский район» - 21 149,3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АПК «Безопасный Город» – 381,6 тыс. рублей (приобретены сервер, мониторы, комплектующие и расходные материалы, что способствовало оперативной, бесперебойной и слаженной работы управления ГОЧС, ЕДДС, развитию АПК «Безопасный Город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дпрограмма «Укрепление правопорядка, профилактика правонарушений, усиление борьбы с преступностью в Крымском районе», объем финансирования составит 106,8 тыс. рублей (денежные средства освоены в полном объеме (Основным направлением финансирования расходов, необходимых для реализации целей и задач, заявленных в подпрограмме, является меры по профилактике правонарушений - приобретение наградного материала, плакатов (листовок) содержащих информационные материалы антитеррористической безопасности, комплектов одежды защитной для карантинных постов, аккумуляторных батарей и зарядных устройст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дпрограмма «Пожарная безопасность», объем финансирования составил 519,2 тыс. рублей. Денежные средства осво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монт автоматической пожарной сигнализации на сумму - 7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мена внутреннего водопровода на сумму - 193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монт автоматической пожарной сигнализации и оповещение людей о пожаре на сумму - 39,2 тыс. рублей и 63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монт автоматической системы пожарной сигнализации, на сумму - 7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мена внутреннего водопровода - 82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дпрограмма «Профилактика терроризма и экстремизма в Крымском районе», объем финансирования составил 1 579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 в 2020 году является проведение мероприятий по профилактике терроризма в учреждениях Крымского района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таж системы оповещения и управление эвакуации в образовательных организациях Крымского района на общую сумму – 1 44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граждения МБДОУ д/с № 36 на сумму – 136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ыделены и израсходова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 Муниципальная программа муниципального образования Крымский район «Развитие культуры».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0 году на реализацию муниципальной программы муниципального образования Крымский район «Развитие культуры» выделено и освоено 121 535,8 тыс. рублей (117 426,7 тыс. рублей - средства местного бюджета, 4 109,1 тыс. рублей – средства краевого бюджета, в том числе - по национальному проекту «Культура» государственной программы Краснодарского края «Развитие культуры» - 3700,0 тыс. рублей, 44,5 тыс. рублей – в рамках мероприятия «Культура Кубани» государственной программы Краснодарского края «Развитие культуры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реализации муниципальной программы муниципального образования Крымский район «Развитие культуры» в 2020 году являлись: развитие и реализация культурного и духовного потенциала каждой личности; расширение доступа различных категорий населения Крымского района к достижениям культуры и искусства; повышение качества и доступности муниципальных услуг сферы культуры муниципального образования Крымский район для всех категорий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вышеуказанных целей в 2020 году решались следующие задач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слуг, предоставляемых учреждениями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уществующих и создание новых творческих коллективов, кружков, любительских объединений и студий при учреждениях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нформационных технологий в процессы создания и распространения культурных благ, формирование информационных сетей в  сфере культуры, расширение возможностей населения Крымского района в  получении культурно-досугов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взаимодействие национальных культур народов и этнических  групп, проживающих на территории Кры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даниям муниципальных учреждений культуры муниципального образования Крым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в муниципальных учреждениях культуры и искусства муниципального образования Крым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, улучшение  технологической оснащенности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9. Муниципальная программа муниципального образования Крымский район «Развитие физической культуры и спорт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, предусмотренный программой на 2020 год  - 116 219,9 тыс. рублей, из них средства краевого бюджета – 26 179,4 тыс. рублей, средства муниципального бюджета – 90 040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о – 112 055,4 тыс. рублей, из них средства краевого бюджета – 22 014,9 тыс. рублей, средства муниципального бюджета – 90 040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ные мероприятия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рганизация и проведение официальных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Крымский район на 2020-2024 годы и участие членов сборных команд в краевых, всероссийских мероприятиях, включенных официальные планы  официальных физкультурных и спортивных мероприятий Краснодарского края и Российской Федерации – 65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участие муниципальных команд в краевых спортивных мероприятиях – 273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социальной поддержки отдельным категориям работников муниципальных физкультурно-спортивных организаций – 212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звитие рекомендуемых базовых (опорных) видов спорта (волейбол, регби) – 51,6 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я муниципальных функций в области физической культуры и спорта учреждениями, осуществляющими подготовку спортивного резерва - 80 526,7 тыс. рублей (оплата за коммунальные услуги, расходы на содержание учреждений, выплата заработной платы, приобретение наградного материала, расходы на содержание транспорта, приобретение ГС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ыплаты за организацию и проведение спортивно-оздоровительной работы по развитию физической культуры и спорта среди учащихся общеобразовательных организаций - 1 041,4,8 тыс. рублей, из них: 93,8 тыс. рублей средства местного бюджета, 947,6 тыс. рублей средства краев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дицинских осмотров лицам, занимающихся физической культурой и спортом по углубленной программе медицинского обследования - 2 502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капитальный ремонт муниципальных спортивных объектов (фасад здания МБУ СШ «Урожай» станицы Варениковской - 2 384,1 тыс. рублей, из них: 133,4 тыс. рублей местный бюджет, 2 169,5 тыс. рублей краевой бюджет. Освоено 1482,0 тыс. рублей, из них: 133,4 тыс. рублей местный бюджет, 1 348,6 тыс. рублей краевой бюджет. По результатам торгов произошло уменьшение цены контр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центра единоборств по адресу: Краснодарский край, Крымский район, город Крымск. улица Привокзальная, 16-а» предусмотрено  21 368,5 тыс. рублей, из них: 892,5 тыс. рублей местный бюджет, 20 300 тыс. рублей краевой бюджет. Освоено 17 848,9 тыс. рублей, из них: 892,5 тыс. рублей местный бюджет, 16 956,4 тыс. рублей краевой бюджет. В процессе торгов произошло падение сметной стоимости (цены) строительно-монтажных работ, что повлекло за собой уменьшение цены контракта по объекту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бустройство беговой дорожки на стадионе «Витязь» - 1 412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капитальный ремонт футбольного поля в МБУ СШОР «Ровесник» - 2 552,6 тыс.рублей, из них: 2,6 тыс. рублей местный бюджет, 2 550,0 тыс. рублей краевой бюдж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государственной экспертизы проектной документации, оказание услуг по выдаче технических условий предусмотрено и освоено 3 495,8 тыс. рублей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0. 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Экономическое развитие  и инновационная эконом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запланированных на 2020 год средств бюджета муниципального образования Крымский район составил </w:t>
      </w:r>
      <w:r>
        <w:rPr>
          <w:color w:val="000000"/>
          <w:sz w:val="28"/>
          <w:szCs w:val="28"/>
        </w:rPr>
        <w:t>1 484,0</w:t>
      </w:r>
      <w:r>
        <w:rPr>
          <w:sz w:val="28"/>
          <w:szCs w:val="28"/>
        </w:rPr>
        <w:t xml:space="preserve"> тысяч рублей. Фактически израсходовано 507,1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действуют следующие под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одпрограмма «Муниципальная поддержка малого и среднего предпринимательства в Крымском район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на 2020 год запланировано финансирование в размере 234,0 тыс. рублей. после проведения закупочных процедур экономия бюджета составила 117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предусматривает финансирование на реализацию мероприятия «Осуществление и развитие консультационной поддержки субъектам малого и среднего предпринимательства (изготовление информационных справочников, буклетов, презентационных материалов, баннеров), организация и проведение конференций, обучающих семинаров, совещаний по вопросам развития малого предпринимательств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инвестиционной привлекательности муниципального образования Крымский район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на мероприятия подпрограммы было выделено 1 250,0 тыс. рублей. </w:t>
      </w:r>
    </w:p>
    <w:p>
      <w:pPr>
        <w:pStyle w:val="NoSpacing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  <w:t>Фактический объем финансирования в 2020 году составил                           390,1 тыс. рублей, в том числе на реализацию мероприятий:</w:t>
      </w:r>
    </w:p>
    <w:p>
      <w:pPr>
        <w:pStyle w:val="NoSpacing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- В связи с неблагоприятной эпидемиологической обстановкой, вызванной распространением новой коронавирусной инфекции (</w:t>
      </w:r>
      <w:r>
        <w:rPr>
          <w:sz w:val="28"/>
          <w:lang w:val="en-US"/>
        </w:rPr>
        <w:t>COVID</w:t>
      </w:r>
      <w:r>
        <w:rPr>
          <w:sz w:val="28"/>
        </w:rPr>
        <w:t>-19) постановлением правительства Российской Федерации от 3 февраля 2020 года № 192-р инвестиционный форум «Сочи – 2020» был отменен. Таким образом, денежные средства, выделенные на реализацию мероприятия подпрограммы «Участие в Российском инвестиционном форуме «Сочи», остались неосвоенными в размере - 798,7 тыс. рублей.</w:t>
      </w:r>
    </w:p>
    <w:p>
      <w:pPr>
        <w:pStyle w:val="NoSpacing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- На реализацию мероприятия «Информационно техническое обеспечение презентационно - выставочных мероприятий, публикации в СМИ» фактически освоено – 306,1 тыс. рублей.</w:t>
      </w:r>
    </w:p>
    <w:p>
      <w:pPr>
        <w:pStyle w:val="NoSpacing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- На реализацию мероприятия «Обеспечение работы инвестиционного портала, мобильного приложения «Investkuban» для мобильных устройств на платформе iOS и Android, программного модуля InvestBox муниципального образования Крымский район» фактически освоено – 84,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 Муниципальная программ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 Крым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«Молодежь Крымского района»</w:t>
      </w:r>
    </w:p>
    <w:p>
      <w:pPr>
        <w:pStyle w:val="Normal"/>
        <w:spacing w:lineRule="atLeast" w:line="200"/>
        <w:ind w:firstLine="709"/>
        <w:jc w:val="both"/>
        <w:rPr>
          <w:rFonts w:eastAsia="Calibri"/>
          <w:color w:val="FF0000"/>
          <w:sz w:val="28"/>
          <w:szCs w:val="28"/>
          <w:lang w:eastAsia="ar-SA"/>
        </w:rPr>
      </w:pPr>
      <w:r>
        <w:rPr>
          <w:sz w:val="27"/>
          <w:szCs w:val="27"/>
        </w:rPr>
        <w:t>Общий объем финансирования муниципальной программы на 2020 год составил 5 374,1 тыс. рублей за счет средств местного бюджета. Денежные средства освоены в полном объеме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делам молодежи администрации муниципального образования Крымский район  ведет работу по следующим основным направлениям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проведение социально значимых мероприятий по всем направлениям государственной молодёжной политики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и координация работы подростково-молодёжных клубов по месту жительства;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ражданское и патриотическое воспитание молодёжи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 xml:space="preserve">организация  летнего оздоровления, отдыха и занятости </w:t>
        <w:br/>
        <w:t>подростков и молодежи,</w:t>
      </w:r>
      <w:r>
        <w:rPr>
          <w:sz w:val="28"/>
          <w:szCs w:val="28"/>
        </w:rPr>
        <w:t xml:space="preserve"> координация работы дворовых молодёжных площадок в поселениях муниципального образования Крымский район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вичная профилактика наркомании, алкоголизма и табакокурения в подростково-молодёжной среде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добровольческого движения на территории муниципального образования Крымский район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профилактической работы с подростками, состоящими на учете в органах системы профилактики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уховно-нравственное воспитание молодежи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олодежного предпринимательства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е школьного (ученического) самоуправления, молодежных и студенческих советов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развитие массового молодежного туризма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е студенческих трудовых отрядов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отдыха и оздоровления молодежи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олодежных общественных организаций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теллектуальное и творческое развитие молодежи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2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Муниципальная политика и развитие гражданского обществ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финансирования муниципальной программы в 20 году составил 13 282,5 тыс. рублей, в том числе из средств краевого бюджета – 12 607,7 тыс. рублей, из средств местного бюджета – 674,8 тыс. рублей. Освоение денежных средств - 100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программа состоит из 3 подпрограм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дпрограмма «Гармонизация межнациональных отношений и развитие национальных культур в Крымском районе» объем выделенных и освоенных денежных средств в 2020 году составил 100 тыс. рублей средств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комплекса информационно-пропагандистских мероприятий, направленных на обеспечение стабильности межнациональных отношений общественно-политической обстановки на территории Крымского района было изготовлено 12 баннер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Укрепление материально-технической базы архивного отдела администрации муниципального образования Крымский район» объем выделенных и освоенных денежных средств в 2020 году составил 2 069, 4 тыс. рублей, в том числе средств краевого бюджета 1 494, 6 тыс. рублей, средств местного бюджета 574,8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еализации комплекса мероприятий, направленных на обеспечение нормативных условий хранения архивных документов в архивном отделе администрации муниципального образования Крымский район выполнены следующие мероприят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ы и поставлены архивные короба – 171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текущий ремонт нежилых помещений в архивном отделе – 1 639,3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монт автоматической системы пожаротушения, пожарной сигнализации и оповещения людей о пожаре – 84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онтаж охранной сигнализации и локальной сети в архивном отделе – 175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3. </w:t>
      </w:r>
      <w:r>
        <w:rPr>
          <w:sz w:val="28"/>
          <w:szCs w:val="28"/>
        </w:rPr>
        <w:t>подпрограмма «Развитие инициативного бюджетирования в Крымском районе» предусматривает финансирование за счет средств краевого бюджета в размере 11 113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9 поселений признаны победителями краевого конкурса по отбору проектов местных инициатив муниципальных образований Краснодарского кр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агумское сельское поселение (благоустройство территории Адагумского сельского поселения х. Адагум, ул. Ленина, 47) – 99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городное сельское поселение (благоустройство мест захоронений) - 1 18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жное сельское поселение (благоустройство территории парка "Южный" Южного сельского поселения) – 90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еслеровское сельское поселение (благоустройство мест захоронений) - 1 00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еслеровское сельское поселение (благоустройство парковой территории) – 1 51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евское сельское поселение (благоустройство сквера в хуторе Плавненском по улице Широкой) - 1 79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олдаванское сельское поселение (благоустройство парка по адресу: п. Саук-Дере ул. Стадионная, 2 "В”) - 1 79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чанское сельское поселение (благоустройство участка общего пользования Мерчанского сельского поселения по адресу. Краснодарский край, крымский район, с Мерчанское. ул.. Мира д. 6 Б) – 399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оицкое сельское поселение (благоустройство территории Дома культуры ) - 1 499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b/>
          <w:bCs/>
          <w:spacing w:val="-5"/>
          <w:sz w:val="28"/>
          <w:szCs w:val="28"/>
        </w:rPr>
        <w:t xml:space="preserve">13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bCs/>
          <w:spacing w:val="-5"/>
          <w:sz w:val="28"/>
          <w:szCs w:val="28"/>
        </w:rPr>
        <w:t xml:space="preserve"> «Противодействие коррупции в муниципальном образовании Крымский район »</w:t>
      </w:r>
      <w:r>
        <w:rPr>
          <w:sz w:val="28"/>
          <w:szCs w:val="28"/>
          <w:shd w:fill="FFFFFF" w:val="clear"/>
        </w:rPr>
        <w:t xml:space="preserve"> в рамках данной программы освоено 20 тыс. рублей из средств бюджета муниципального образования Крымский район, по следующим мероприятиям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 обеспечение организации обучения муниципальных служащих администрации муниципального образования Крымский район – 20 тыс. рублей. Количество муниципальных служащих, прошедших обучение по вопросам профилактики и противодействия коррупции - 2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4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Казачество Крымского района».</w:t>
      </w:r>
      <w:r>
        <w:rPr>
          <w:sz w:val="28"/>
          <w:szCs w:val="28"/>
        </w:rPr>
        <w:t xml:space="preserve"> Фактический объем финансирования муниципальной программы в 2020 год составил 3 100,0 тыс. рублей из средств бюджета муниципального образования Крымский район. Освоение денежных средств -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финансирования расходов, необходимых для реализации целей и задач, заявленных в муниципальной программе, является финансовая поддержка «Крымского районного казачьего общества Таманского отдельского казачьего общества Кубанского войскового казачьего общества», проведение мероприятий, направленных на воспитание молодежи в казачьих обществах «Крымского районного казачьего общества Таманского отдельского казачьего общества Кубанского войскового казачьего общества, </w:t>
      </w:r>
      <w:r>
        <w:rPr>
          <w:sz w:val="27"/>
          <w:szCs w:val="27"/>
        </w:rPr>
        <w:t>финансовая поддержка «Крымского районного казачьего общества Таманского отдельского казачьего общества Кубанского войскового казачьего общества в осуществлении деятельности по участию в охране общественного порядка в период введения ограничительных мероприятий (карантина) на территории Краснодарского края по предотвращению распространения новой коронавирусной инфекции (</w:t>
      </w:r>
      <w:r>
        <w:rPr>
          <w:sz w:val="27"/>
          <w:szCs w:val="27"/>
          <w:lang w:val="en-US"/>
        </w:rPr>
        <w:t>COVID</w:t>
      </w:r>
      <w:r>
        <w:rPr>
          <w:sz w:val="27"/>
          <w:szCs w:val="27"/>
        </w:rPr>
        <w:t>-1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Формирование условий для духовно- нравственного развития гражда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бъём финансирования муниципальной программы на 2020 год составил – 1 339,6 тыс. рублей из средств местного бюджета. Освоение денежных средств – 100%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м направлением муниципальной программы является предоставление субсидий социально ориентированным некоммерческим и общественным организациям на реализацию общественно полезных программ. Оказываемая поддержка это одно из условий формирования духовно-нравственного развития граждан, проживающих в Крымском район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20 году было предусмотрено оказание финансовой поддержки из бюджета муниципального образования Крымский район следующим организациям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рымская районная организация Краснодарской краевой организации общероссийской общественной организации «Всероссийское общество инвалидов» – 249,5 тыс.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Абинская местная организация Краснодарской краевой организации общероссийской организации инвалидов «Всероссийское Ордена Трудового Красного Знамени общество слепых» – 30,0 тыс.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рым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 – 820,0 тыс.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рымская районная организация Краснодарской региональной организации общероссийской общественной организации инвалидов войны в Афганистане и военной травмы «Инвалиды войны» – 100,0 тыс.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рымское отделение Краснодарской общественной поисковой организации «Кавказ» – 58,0 тыс.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АНО «Центр развития экологического туризма в Крымском районе» - 15,0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раснодарское региональное отделение Общероссийской общественной организации инвалидов «Всероссийское общество глухих» - 15,0 руб.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правление образования администрации муниципального образования Крымский район – 52,1 тыс.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Информационное обеспечение и информирование граждан о деятельности органов местного самоуправления муниципального образования Крым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2020 год составил 3625,8 тыс. рублей. Фактическое освоение денежных средств в 2020 году составило 3416,4 тыс. рублей. Счета по контракту № 08186000040200002250001 от 06.07.2020 с ООО «Редакция газеты «Призыв» на общую сумму 209,4 тыс. рублей были предоставлены в январе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осуществление информационного освещения деятельности органов местного самоуправления в печатных и электронных средствах массовой информации, публикация, обнародование нормативно-правовых актов, модернизация официального сайта администрации МО Кры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Информатизация муниципального образования Крым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2020 год составил 5 052,1 тыс. рублей. Фактический объем финансирования программы за 2020 год составил 4 888,9 тыс. рублей. Счета по контрактам № 08186000040200002430001 от 17.08.2020 с ООО «Офисная техника» на сумму 91,7 тыс. рублей, № 08186000040200000760001 от 02.03.2020 с ООО «Изумруд» на сумму 17 тыс. рублей, № 159/246 от 09.01.2020 с ООО «Изумруд» на сумму 5 тыс. рублей, № 08186000040200000750001 от 02.03.2020 с ООО «Кубань-Информ-Холдинг-Юг» на сумму 33,2 тыс. рублей, № 29 от 06.02.2020 с ООО «Результат» на сумму 16,2 тыс. рублей были предоставлены в январе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компьютеров и оргтехники (принтеров, копировальных аппаратов, источников бесперебойного питания и пр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лектронного документооборота в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ддержка программно-аппаратных систем поиска правов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упка услуг связи и услуг сети Интернет для администрации, услуг по предоставлению в пользование и техническому обслуживанию телефонных каналов, аренда имущества для размещения оборудования региональной мультесервисной сети, аренда каналов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техническое обслуживание компьютерной техники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расходного материала для бесперебойной работы администрации (картриджи, тонеры, внешние диски, жесткие диски и п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,  настройка и сопровождение программного обеспечения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 Муниципальная программа муниципального образования Крымский район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в рамках данной муниципальной программы в 2020 году составил 16 351,5 тыс. рублей, в том числе из средств краевого бюджета 16 039,5 тыс. рублей, из средств местного бюджета – 312 тыс. рублей. Фактическое освоение денежных средств 15 316,3 тыс. рублей, в том числе из средств краевого бюджета 15 004,3 тыс. рублей, из средств местного бюджета – 312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области развития сельского хозяйства и регулирование рынков сельскохозяйственной продукции, сырья и продовольств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ли выполнены следующие мероприятия:</w:t>
      </w:r>
    </w:p>
    <w:p>
      <w:pPr>
        <w:pStyle w:val="Normal"/>
        <w:ind w:firstLine="709"/>
        <w:jc w:val="both"/>
        <w:rPr/>
      </w:pPr>
      <w:r>
        <w:rPr>
          <w:bCs/>
          <w:color w:val="FF0000"/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  <w:lang w:eastAsia="en-US"/>
        </w:rPr>
        <w:t>проведение мероприятий по организации уборки урожая зерновых, колосовых и зернобобовых культур и проведению послеуборочного комплекса работ, чествование победителей жатвы – 312 тыс. рублей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- осуществление отдельных государственных полномочий по предупреждению и ликвидации болезней животных, в части регулирования численности безнадзорных животных - </w:t>
      </w:r>
      <w:r>
        <w:rPr>
          <w:sz w:val="28"/>
          <w:szCs w:val="28"/>
        </w:rPr>
        <w:t>1035,2 тыс. рублей за счет средств краевого бюджета. Денежные средства не были освоены;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  <w:lang w:eastAsia="en-US"/>
        </w:rPr>
        <w:t xml:space="preserve"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фермерским хозяйствам, индивидуальным предпринимателям, ведущим деятельность в области сельскохозяйственного производства - </w:t>
      </w:r>
      <w:r>
        <w:rPr>
          <w:sz w:val="28"/>
          <w:szCs w:val="28"/>
        </w:rPr>
        <w:t>15004,3 тыс. рублей за счет средств краевого бюджета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Развитие топливно- энергетического комплекса»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финансирования в 2020 году составляет 6 тыс. рублей. Денежные средства освоены в полном объем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еализации программы было выполнено мероприятие по техническому обслуживанию емкостных водонагревателей АОГВ 23 в количестве 3 шт. в МКУ ХЭС У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0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 «Управление муниципальными финансами Крым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на 2020 год составил – 13 131,4 тыс. рублей за счет средств местного бюджета. Фактическое исполнение за 2020 года 13 131,4 тыс. рублей. Освоение денежных средств 100,0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м направлением муниципальной программы является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еспечение долгосрочной сбалансированности бюджета муниципального образования Крымский район и повышения эффективности и качества управление муниципальными финанс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 управление муниципальным долгом и муниципальными финансовыми активами;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 поддержка устойчивого исполнения местных бюджетов; </w:t>
      </w:r>
    </w:p>
    <w:p>
      <w:pPr>
        <w:pStyle w:val="Normal"/>
        <w:ind w:firstLine="851"/>
        <w:rPr/>
      </w:pPr>
      <w:r>
        <w:rPr>
          <w:sz w:val="28"/>
          <w:szCs w:val="28"/>
        </w:rPr>
        <w:t>- управление муниципальными финансами муниципального образования Крымский район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FF0000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eastAsia="Calibri"/>
      <w:b w:val="false"/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7:00Z</dcterms:created>
  <dc:creator>User</dc:creator>
  <dc:description/>
  <cp:keywords/>
  <dc:language>en-US</dc:language>
  <cp:lastModifiedBy>Пользователь Windows</cp:lastModifiedBy>
  <cp:lastPrinted>2007-06-21T16:37:00Z</cp:lastPrinted>
  <dcterms:modified xsi:type="dcterms:W3CDTF">2021-09-21T06:07:00Z</dcterms:modified>
  <cp:revision>252</cp:revision>
  <dc:subject/>
  <dc:title>Муниципальное образование Крымский район в 2015году принимает участие в 11-ти государственных программах Краснодарского края и</dc:title>
</cp:coreProperties>
</file>