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таница Варениковская, улица 8 Марта,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августа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на земельном участке с кадастровым номером 23:15:0102245:1110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станица Варениковская, улица 8 Марта, № 5, в части сокращения отступа от границы земельного участка № 3 по улице 8 Марта до 1 м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1-08-06T11:31:00Z</dcterms:modified>
  <cp:revision>139</cp:revision>
  <dc:subject/>
  <dc:title/>
</cp:coreProperties>
</file>