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июля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12:438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таница Варениковская, улица Ленина, № 165Ж, в части сокращения отступа от красной линии до 1 м, в части сокращения отступа от границы земельного участка № 165Е по улице Ленина до 0 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части сокращения отступа от границы земельного участка № 165Г по улице Ленина до 0 м, в части сокращения отступа от границы земельного участка № 165Б по улице Ленина до 0 м, в части сокращения минимальной ширины земельного участка вдоль фронта улицы (проезда) до 9,89 м, в части увеличения максимального процента застройки земельного участка до 90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июля 2021 года по адресу: г.Крымск, ул.Синева, 13, работа экспозиции продлится до 12 ию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ию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1-06-24T14:01:00Z</dcterms:modified>
  <cp:revision>57</cp:revision>
  <dc:subject/>
  <dc:title/>
</cp:coreProperties>
</file>