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публичных слуша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1.12.2020</w:t>
      </w:r>
      <w:r>
        <w:rPr>
          <w:rFonts w:cs="Times New Roman" w:ascii="Times New Roman" w:hAnsi="Times New Roman"/>
          <w:color w:val="FF000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публичных слушаний: Алейникова В.Р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чные слушания назначены: постановлени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</w:rPr>
        <w:t xml:space="preserve">от 02.12.2020 г. № 2828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Вопрос публичных слушаний: Предоставление разрешения на отклонение от предельных параметров разрешенного строительства на земельном участке </w:t>
      </w:r>
      <w:r>
        <w:rPr>
          <w:rFonts w:cs="Times New Roman" w:ascii="Times New Roman" w:hAnsi="Times New Roman"/>
          <w:color w:val="000000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Cs w:val="28"/>
        </w:rPr>
        <w:t>23:15:</w:t>
      </w:r>
      <w:r>
        <w:rPr>
          <w:rFonts w:cs="Times New Roman" w:ascii="Times New Roman" w:hAnsi="Times New Roman"/>
          <w:szCs w:val="28"/>
        </w:rPr>
        <w:t>0102149:126</w:t>
      </w:r>
      <w:r>
        <w:rPr>
          <w:rFonts w:cs="Times New Roman" w:ascii="Times New Roman" w:hAnsi="Times New Roman"/>
          <w:color w:val="000000"/>
          <w:szCs w:val="28"/>
        </w:rPr>
        <w:t>, расположенном по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8"/>
        </w:rPr>
        <w:t>Краснодарский край, Крымский район, станица Варениковская, улица Октябрьская, № 92-а, в части сокращения отступа от границы земельного участка, расположенного по адресу: улица Октябрьская, № 94, до 1,8 м, в части сокращения отступа от границы земельного участка, расположенного по адресу: улица Октябрьская, № 92, до 1 м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публичных слушаний подготовлено на основании протокола проведения публичных слушаний № 104 от 21.12.2020</w:t>
      </w: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год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публичных слуша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 </w:t>
      </w:r>
      <w:r>
        <w:rPr/>
        <w:t xml:space="preserve">Уполномоченный орган: Комиссия по разработке ПЗиЗ. 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82"/>
        <w:gridCol w:w="513"/>
        <w:gridCol w:w="2793"/>
        <w:gridCol w:w="1701"/>
      </w:tblGrid>
      <w:tr>
        <w:trPr>
          <w:trHeight w:val="545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вынесенные на обсуждение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эксперта</w:t>
            </w:r>
          </w:p>
        </w:tc>
      </w:tr>
      <w:tr>
        <w:trPr>
          <w:trHeight w:val="30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разрешения на отклонение от предельных параметров разрешенного строительства на земельном участке </w:t>
            </w:r>
            <w:r>
              <w:rPr>
                <w:rFonts w:cs="Times New Roman" w:ascii="Times New Roman" w:hAnsi="Times New Roman"/>
                <w:color w:val="000000"/>
              </w:rPr>
              <w:t xml:space="preserve">с кадастровым номером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23:15:</w:t>
            </w:r>
            <w:r>
              <w:rPr>
                <w:rFonts w:cs="Times New Roman" w:ascii="Times New Roman" w:hAnsi="Times New Roman"/>
                <w:szCs w:val="28"/>
              </w:rPr>
              <w:t>0102149:126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, расположенном по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 адресу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раснодарский край, Крымский район, станица Варениковская, улица Октябрьская, № 92-а, в части сокращения отступа от границы земельного участка, расположенного по адресу: улица Октябрьская, № 94, до 1,8 м, в части сокращения отступа от границы земельного участка, расположенного по адресу: улица Октябрьская, № 92, до 1 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публичных слуш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Заместитель председателя комиссии, Н.В.Обвинцева 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Admin</cp:lastModifiedBy>
  <cp:lastPrinted>2019-12-25T15:10:00Z</cp:lastPrinted>
  <dcterms:modified xsi:type="dcterms:W3CDTF">2020-12-21T13:1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