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рениковская, улица Красная, № 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ноября 2020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редоставить разрешение (отказать в предоставлении разрешения) на отклонение от предельных параметров разрешенного строительства объекта капитального строительства на земельном участке с кадастровым номером 23:15:</w:t>
      </w:r>
      <w:r>
        <w:rPr>
          <w:rFonts w:cs="Times New Roman" w:ascii="Times New Roman" w:hAnsi="Times New Roman"/>
          <w:sz w:val="28"/>
          <w:szCs w:val="28"/>
        </w:rPr>
        <w:t>0102114:29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станица Варениковская, улица Красная, № 98, в части сокращения отступа от границы земельного участка, расположенного по адресу: улица Красная, № 96, до 1,4 м, от красной линии до 1,4 м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rh-Secrets</cp:lastModifiedBy>
  <cp:lastPrinted>2020-03-02T11:17:00Z</cp:lastPrinted>
  <dcterms:modified xsi:type="dcterms:W3CDTF">2020-11-02T08:22:00Z</dcterms:modified>
  <cp:revision>132</cp:revision>
  <dc:subject/>
  <dc:title/>
</cp:coreProperties>
</file>