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6.2022                                                                                                                            № 14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>проекту межевания территории для размещения квартиры № 2 в жилом доме, расположенном по адресу: Крымский район, поселок Южный, переулок Стадионный, дом 25, в кадастровом квартале 23:15:0605002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ов жилого дома № 25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апреля 2022 года № 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роекту межевания территории для размещения квартиры № 2 в жилом доме, расположенном по адресу: Крымский район, поселок Южный, переулок Стадионный, дом 25, в кадастровом квартале 23:15:0605002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21 июня </w:t>
      </w:r>
      <w:r>
        <w:rPr>
          <w:sz w:val="28"/>
          <w:szCs w:val="28"/>
        </w:rPr>
        <w:t xml:space="preserve">2022 года в 14 часов 3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н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н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 июн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администрации муниципального образования Крымский район от 17 мая 2022 года № 1196 «</w:t>
      </w:r>
      <w:r>
        <w:rPr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sz w:val="28"/>
          <w:szCs w:val="28"/>
        </w:rPr>
        <w:t>проекту межевания территории для размещения квартиры № 2 в жилом доме, расположенном по адресу: Крымский район, поселок Южный, переулок Стадионный, дом 25, в кадастровом квартале 23:15:0605002» признать утратившим силу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2-06-08T13:38:00Z</dcterms:modified>
  <cp:revision>49</cp:revision>
  <dc:subject/>
  <dc:title/>
</cp:coreProperties>
</file>