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поселок Южны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а Сиреневая, № 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сентября 2020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редоставить разрешение (отказать в предоставлении разрешения) на отклонение от предельных параметров разрешенного строительства объекта капитального строительства на земельном участке с кадастровым номером 23:15:0605002:1606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поселок Южный, улица Сиреневая, № 6, с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разрешенного вида использования «Коммунальное обслуживание» на вид использования «Малоэтажная многоквартирная застройка» [2.1.1]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rh-Secrets</cp:lastModifiedBy>
  <cp:lastPrinted>2020-03-02T11:17:00Z</cp:lastPrinted>
  <dcterms:modified xsi:type="dcterms:W3CDTF">2020-09-16T11:22:00Z</dcterms:modified>
  <cp:revision>130</cp:revision>
  <dc:subject/>
  <dc:title/>
</cp:coreProperties>
</file>