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сентября 2021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–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земельному участку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107002:1168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ому по адресу: Крымский район, хутор Школьный, переулок Средний, участок № 5Б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9 сентября 2021 года по адресу: г.Крымск, ул. Синева, 13, работа экспозиции продлится до 16 сентя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4 сентя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готина С.В., председатель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9-02T07:43:00Z</dcterms:modified>
  <cp:revision>97</cp:revision>
  <dc:subject/>
  <dc:title/>
</cp:coreProperties>
</file>