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 Крымский район, станица Варениковская, улица Пушкина, № 147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12 апреля 2022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>на условно разрешенный вид использования «Магазины» [4.4]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 и «Бытовое обслуживание» [3.3] на земельный участок </w:t>
      </w:r>
      <w:r>
        <w:rPr>
          <w:rFonts w:cs="Times New Roman" w:ascii="Times New Roman" w:hAnsi="Times New Roman"/>
          <w:sz w:val="28"/>
          <w:szCs w:val="28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3:15:0102126:362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сположенный по адресу: Крымский район, станица Варениковская, улица Пушкина, № 147А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 Территориальная зона – зона застройки индивидуальными жилыми домами с содержанием домашнего скота и птицы (Ж-1Б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26:00Z</cp:lastPrinted>
  <dcterms:modified xsi:type="dcterms:W3CDTF">2022-04-06T10:56:00Z</dcterms:modified>
  <cp:revision>177</cp:revision>
  <dc:subject/>
  <dc:title/>
</cp:coreProperties>
</file>