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таница Варениковская, улица Луначарского, № 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4 ма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102061:6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таница Варениковская, улица Луначарского, № 22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5-06T08:15:00Z</dcterms:modified>
  <cp:revision>178</cp:revision>
  <dc:subject/>
  <dc:title/>
</cp:coreProperties>
</file>