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4"/>
          <w:szCs w:val="24"/>
        </w:rPr>
        <w:t>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102061:6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Варениковская, улица Луначарского, № 22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06T05:43:00Z</dcterms:modified>
  <cp:revision>115</cp:revision>
  <dc:subject/>
  <dc:title/>
</cp:coreProperties>
</file>