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2 июля 2022 года в 15:00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</w:rPr>
        <w:t>««Магазины»</w:t>
      </w:r>
      <w:r>
        <w:rPr>
          <w:rFonts w:cs="Times New Roman" w:ascii="Times New Roman" w:hAnsi="Times New Roman"/>
        </w:rPr>
        <w:t xml:space="preserve"> [4.4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102218:21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>расположенный по адресу: Крымский район, станица Варениковская, улица Куйбышева, № 6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июля 2022 года по адресу: г.Крымск, ул. Синева, 13, работа экспозиции продлится до 22 июл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1 ию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7-07T07:53:00Z</dcterms:modified>
  <cp:revision>117</cp:revision>
  <dc:subject/>
  <dc:title/>
</cp:coreProperties>
</file>