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5 августа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Служебные гаражи»</w:t>
      </w:r>
      <w:r>
        <w:rPr>
          <w:rFonts w:cs="Times New Roman" w:ascii="Times New Roman" w:hAnsi="Times New Roman"/>
          <w:sz w:val="28"/>
          <w:szCs w:val="28"/>
        </w:rPr>
        <w:t xml:space="preserve"> [4.9], «Обеспечение дорожного отдыха» [4.9.1.2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4000:2074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Крымский район, станица Варениковская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- </w:t>
      </w: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 и деловой активности при транспортных коридорах и узлах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ОД</w:t>
        <w:noBreakHyphen/>
        <w:t>3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08-15T11:57:00Z</dcterms:modified>
  <cp:revision>186</cp:revision>
  <dc:subject/>
  <dc:title/>
</cp:coreProperties>
</file>