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октября 2021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806001:839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поселок Виноградный, улица Молодежная, № 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октября 2021 года по адресу: г.Крымск, ул. Синева, 13, работа экспозиции продлится до 28 ок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6 ок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ирнова М.Е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0-19T09:40:00Z</dcterms:modified>
  <cp:revision>108</cp:revision>
  <dc:subject/>
  <dc:title/>
</cp:coreProperties>
</file>