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b/>
          <w:sz w:val="28"/>
          <w:szCs w:val="27"/>
        </w:rPr>
        <w:t>поселок Виноградный, улица Молодежная,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октя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7"/>
        </w:rPr>
        <w:t>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7"/>
        </w:rPr>
        <w:t>23:15:0806001:838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szCs w:val="27"/>
        </w:rPr>
        <w:t>расположенный по адресу: Крымский район, поселок Виноградный, улица Молодежная, № 1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10-26T13:44:00Z</dcterms:modified>
  <cp:revision>168</cp:revision>
  <dc:subject/>
  <dc:title/>
</cp:coreProperties>
</file>