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утор Весел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ица Пушкина, № 24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 апреля 2021 года, п о с т а н о в л я ю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705001:737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хутор Веселый, улица Пушкина, № 24А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коммунальное обслуживание, для иных видов жилой застройки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16T07:47:00Z</dcterms:modified>
  <cp:revision>154</cp:revision>
  <dc:subject/>
  <dc:title/>
</cp:coreProperties>
</file>