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4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4"/>
        </w:rPr>
        <w:t xml:space="preserve">расположенный по адресу: Крымский район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4"/>
        </w:rPr>
        <w:t>станица Варениковская, улица Пушк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9 сентября 2021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– «Предоставление коммунальных услуг» [3.1.1]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4"/>
        </w:rPr>
        <w:t xml:space="preserve"> на земельный участок </w:t>
      </w:r>
      <w:r>
        <w:rPr>
          <w:rFonts w:cs="Times New Roman" w:ascii="Times New Roman" w:hAnsi="Times New Roman"/>
          <w:sz w:val="28"/>
          <w:szCs w:val="24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8"/>
          <w:szCs w:val="24"/>
        </w:rPr>
        <w:t>23:15:0102212:440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расположенный по адресу: Крымский район, станица Варениковская, улица Пушкина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26:00Z</cp:lastPrinted>
  <dcterms:modified xsi:type="dcterms:W3CDTF">2021-09-22T08:27:00Z</dcterms:modified>
  <cp:revision>169</cp:revision>
  <dc:subject/>
  <dc:title/>
</cp:coreProperties>
</file>