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6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земельного участка с кадастровым номером 23:15:0102094:14, расположенного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 Краснодарский край, Крымский район, станица Варениковская, улица Красная, № 57,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с видом разрешенного использования «Индивидуальное жилищное строительство» на условно разрешенный вид использования «Магазины» [4.4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4-29T07:24:00Z</dcterms:modified>
  <cp:revision>83</cp:revision>
  <dc:subject/>
  <dc:title/>
</cp:coreProperties>
</file>