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о адресу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раснодарский край, Крымский район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ница Варениковска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лица Красная, № 5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7 мая 2021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>на условно разрешенный вид использования земельного участка с кадастровым номером 23:15:0102094:14, расположенного 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ресу: Краснодарский край, Крымский район, станица Варениковская, улица Красная, № 57,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с видом разрешенного использования «Индивидуальное жилищное строительство» на условно разрешенный вид использования «Магазины» [4.4]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1-04-29T07:25:00Z</dcterms:modified>
  <cp:revision>153</cp:revision>
  <dc:subject/>
  <dc:title/>
</cp:coreProperties>
</file>