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июля 2021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048:3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таница Варениковская, улица Горького, № 29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для ведения личного подсобного хозяйства»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июля 2021 года по адресу: г.Крымск, ул.Синева, 13, работа экспозиции продлится до 12 июл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июл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6-24T07:19:00Z</dcterms:modified>
  <cp:revision>93</cp:revision>
  <dc:subject/>
  <dc:title/>
</cp:coreProperties>
</file>