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таница Троицкая, улица Лермонтова, № 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августа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505007:314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Троицкая, улица Лермонтова, № 9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Приусадебный участок личного подсобного хозяйства» на условно разрешенный вид использования «Обслуживание жилой застройки» [2.7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8-06T11:34:00Z</dcterms:modified>
  <cp:revision>163</cp:revision>
  <dc:subject/>
  <dc:title/>
</cp:coreProperties>
</file>