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августа 2021 года в 15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505007:314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Троицкая, улица Лермонтова, № 9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Приусадебный участок личного подсобного хозяйства» на условно разрешенный вид использования «Обслуживание жилой застройки» [2.7]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августа 2021 года по адресу: г.Крымск, ул. Синева, 13, работа экспозиции продлится до 16 авгус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2 августа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7-29T08:13:00Z</dcterms:modified>
  <cp:revision>93</cp:revision>
  <dc:subject/>
  <dc:title/>
</cp:coreProperties>
</file>