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апрел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</w:t>
      </w:r>
      <w:r>
        <w:rPr>
          <w:rFonts w:cs="Times New Roman" w:ascii="Times New Roman" w:hAnsi="Times New Roman"/>
          <w:sz w:val="24"/>
          <w:szCs w:val="24"/>
        </w:rPr>
        <w:t>0505002:1241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Троицкая, улица Чкалова, № 3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приусадебный участок личного подсобного хозяйства; для ведения личного подсобного хозяйства» на условно разрешенный вид использования «Обслуживание жилой застройки» [2.7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9 апреля 2021 года по адресу: г.Крымск, ул.Синева, 13, работа экспозиции продлится до 27 апре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апре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2T06:59:00Z</dcterms:modified>
  <cp:revision>84</cp:revision>
  <dc:subject/>
  <dc:title/>
</cp:coreProperties>
</file>