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августа 2021 года в 16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–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«Малоэтажная многоквартирная жилая застройка» [2.1.1] земельному участку </w:t>
      </w:r>
      <w:r>
        <w:rPr>
          <w:rFonts w:cs="Times New Roman" w:ascii="Times New Roman" w:hAnsi="Times New Roman"/>
          <w:sz w:val="24"/>
          <w:szCs w:val="24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08003:ЗУ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зуемому в соответствии с проектом межевания территории для размещения квартиры № 1 в жилом доме, расположенном по адресу: Крымский район, хутор Садовый, улица Советская, д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августа 2021 года по адресу: г.Крымск, ул. Синева, 13, работа экспозиции продлится до 19 авгус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0 августа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7-30T12:17:00Z</dcterms:modified>
  <cp:revision>93</cp:revision>
  <dc:subject/>
  <dc:title/>
</cp:coreProperties>
</file>