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декабр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3:15:0314001:1137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Павловский, улица Степная, № 13 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ноября 2021 года по адресу: г.Крымск, ул. Синева, 13, работа экспозиции продлится до 7 дека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дека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1-24T08:35:00Z</dcterms:modified>
  <cp:revision>105</cp:revision>
  <dc:subject/>
  <dc:title/>
</cp:coreProperties>
</file>