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хутор Павловск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Степная, № 13 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7 декабря 2021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23:15:0314001:1137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й по адресу: Крымский район, хутор Павловский, улица Степная, № 13 Ж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11-30T11:48:00Z</dcterms:modified>
  <cp:revision>169</cp:revision>
  <dc:subject/>
  <dc:title/>
</cp:coreProperties>
</file>