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 октября 2021 года в 15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«Для индивидуального жилищного строительства» [2.1]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 на земельный участок </w:t>
      </w: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901004:1736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ый по адресу: Крымский район, хутор Новоукраинский, улица Кирова, № 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1 октября 2021 года по адресу: г.Крымск, ул. Синева, 13, работа экспозиции продлится до 28 октябр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6 октября 2021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мирнова М.Е., заместитель председателя Коми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10-19T09:38:00Z</dcterms:modified>
  <cp:revision>108</cp:revision>
  <dc:subject/>
  <dc:title/>
</cp:coreProperties>
</file>