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таница Нижнебаканская, улица Мира, № 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9 сент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 – «Малоэтажная многоквартирная жилая застройка» [2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1002001:214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таница Нижнебаканская, улица Мира, № 65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9-22T08:33:00Z</dcterms:modified>
  <cp:revision>168</cp:revision>
  <dc:subject/>
  <dc:title/>
</cp:coreProperties>
</file>