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Нижнебаканская, улица Октябрьская,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дека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1002029:675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Нижнебаканская, улица Октябрьская, № 10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1-30T12:25:00Z</dcterms:modified>
  <cp:revision>170</cp:revision>
  <dc:subject/>
  <dc:title/>
</cp:coreProperties>
</file>