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ело Мерчан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Калинина, № 2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702001</w:t>
      </w:r>
      <w:r>
        <w:rPr>
          <w:rFonts w:cs="Times New Roman" w:ascii="Times New Roman" w:hAnsi="Times New Roman"/>
          <w:sz w:val="28"/>
          <w:szCs w:val="28"/>
        </w:rPr>
        <w:t>:413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Мерчанское, улица Калинина, № 2Е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лпх; для ведения личного подсобного хозяйства» на условно разрешенные виды использования «Гостиничное обслуживание» [4.7], «Общественное питание» [4.6], Туристическое обслуживание [5.2.1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51:00Z</dcterms:modified>
  <cp:revision>154</cp:revision>
  <dc:subject/>
  <dc:title/>
</cp:coreProperties>
</file>