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мая 2021 года в 15:3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вопросу предоставления разрешения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702001</w:t>
      </w:r>
      <w:r>
        <w:rPr>
          <w:rFonts w:cs="Times New Roman" w:ascii="Times New Roman" w:hAnsi="Times New Roman"/>
          <w:sz w:val="24"/>
          <w:szCs w:val="24"/>
        </w:rPr>
        <w:t>:424</w:t>
      </w:r>
      <w:r>
        <w:rPr>
          <w:rFonts w:cs="Times New Roman" w:ascii="Times New Roman" w:hAnsi="Times New Roman"/>
          <w:color w:val="000000"/>
          <w:sz w:val="24"/>
          <w:szCs w:val="24"/>
        </w:rPr>
        <w:t>, расположенного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раснодарский край, Крымский район, село Мерчанское, улица Калинина, № 2Д, 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>с видом разрешенного использования «личное подсобное хозяйство; для ведения личного подсобного хозяйства» на условно разрешенные виды использования «Гостиничное обслуживание» [4.7], «Общественное питание» [4.6], Туристическое обслуживание [5.2.1]</w:t>
      </w:r>
      <w:r>
        <w:rPr>
          <w:rFonts w:eastAsia="SimSun;宋体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0 апреля 2021 года по адресу: г.Крымск, ул.Синева, 13, работа экспозиции продлится до 7 ма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6 мая 2021 года по адресу: город Крымск, ул.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  <w:tab/>
        <w:t xml:space="preserve">          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рноштанов Е.А., заместитель председателя Комисс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04-20T06:10:00Z</dcterms:modified>
  <cp:revision>85</cp:revision>
  <dc:subject/>
  <dc:title/>
</cp:coreProperties>
</file>