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мая 2021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302002</w:t>
      </w:r>
      <w:r>
        <w:rPr>
          <w:rFonts w:cs="Times New Roman" w:ascii="Times New Roman" w:hAnsi="Times New Roman"/>
          <w:sz w:val="24"/>
          <w:szCs w:val="24"/>
        </w:rPr>
        <w:t>:900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хутор Красная Батарея, улица Ленина, № 74 а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для индивидуального жилищного строительства»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апреля 2021 года по адресу: г.Крымск, ул.Синева, 13, работа экспозиции продлится до 7 ма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6 ма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4-16T08:34:00Z</dcterms:modified>
  <cp:revision>83</cp:revision>
  <dc:subject/>
  <dc:title/>
</cp:coreProperties>
</file>