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SimSun;ЛОМе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та 2021 года в 15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413021:203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Киевское, улица Шахтерская, № 9-б, </w:t>
      </w:r>
      <w:r>
        <w:rPr>
          <w:rFonts w:eastAsia="SimSun;ЛОМе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й вид использования «Малоэтажная многоквартирная жилая застройка» [2.1.1]</w:t>
      </w:r>
      <w:r>
        <w:rPr>
          <w:rFonts w:eastAsia="SimSun;ЛОМе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февраля 2021 года по адресу: г.Крымск, ул.Синева, 13, работа экспозиции продлится до 4 мар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марта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2-16T06:23:00Z</dcterms:modified>
  <cp:revision>76</cp:revision>
  <dc:subject/>
  <dc:title/>
</cp:coreProperties>
</file>