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село Киев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Красная, № 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дека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413016:519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ело Киевское, улица Красная, № 102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1-30T12:34:00Z</dcterms:modified>
  <cp:revision>169</cp:revision>
  <dc:subject/>
  <dc:title/>
</cp:coreProperties>
</file>