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село Кеслеров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Октябрьская, № 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5 июн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303000:1505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Кеслерово, улица Октябрьская, № 59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видом разрешенного использования «благоустройство территории» на условно разрешенный вид использования «Малоэтажная многоквартирная жилая застройка» [2.1.1]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06-16T10:42:00Z</dcterms:modified>
  <cp:revision>159</cp:revision>
  <dc:subject/>
  <dc:title/>
</cp:coreProperties>
</file>