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5 июня 2021 года в 14:15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вопросу предоставления разрешения на условно разрешенный вид использования земельного участка с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</w:rPr>
        <w:t>23:15:0303000:1505, расположенного п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раснодарский край, Крымский район, село Кеслерово, улица Октябрьская, № 59, 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>с видом разрешенного использования «благоустройство территории» на условно разрешенный вид использования «Малоэтажная многоквартирная жилая застройка» [2.1.1]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18 июня 2021 года по адресу: г.Крымск, ул.Синева, 13, работа экспозиции продлится до 25 июня 2021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24 июня 2021 года по адресу: город Крымск, ул.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Черноштанов Е.А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1-06-16T10:12:00Z</dcterms:modified>
  <cp:revision>90</cp:revision>
  <dc:subject/>
  <dc:title/>
</cp:coreProperties>
</file>