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 июля 2021 года в 14:3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409001:574, расположенного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снодарский край, Крымский район, село Экономическое, улица Шоссейная, № 5А,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>с видом разрешенного использования «коммунальное обслуживание» на условно разрешенный вид использования «Магазины» [4.4]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6 июля 2021 года по адресу: г.Крымск, ул. Синева, 13, работа экспозиции продлится до 26 июл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2 июля 2021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7-08T12:27:00Z</dcterms:modified>
  <cp:revision>92</cp:revision>
  <dc:subject/>
  <dc:title/>
</cp:coreProperties>
</file>