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Экономическое, улица Почтовая, участок 12-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сен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3:15:0409002:121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ело Экономическое, улица Почтовая, участок 12-д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9-22T08:34:00Z</dcterms:modified>
  <cp:revision>167</cp:revision>
  <dc:subject/>
  <dc:title/>
</cp:coreProperties>
</file>